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Розум без книги - це птах без крил (твір-роздун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давалося б, банальний вислів. Але яку ж величезну роль відіграли книги для всього людства і для України зокрем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ніше не було ані радіо, ані телебачення, ані комп'ютерів. Значить, будь-яка передача інформації велась «із вуст у вуста», тобто від однієї людини до ін</w:t>
        <w:softHyphen/>
        <w:t>шої. Величезна кількість інформації втрачалась, що, проте, не заважало форму</w:t>
        <w:softHyphen/>
        <w:t>ванню генетичної пам'яті нації. Але ж із винаходом письма, завдяки Кирилу і Мефодію, які винайшли алфавіт, яким ми користуємося і дотепер, життя сут</w:t>
        <w:softHyphen/>
        <w:t>тєво змінилось. Книги відкрили нам незвіданий раніше, інший світ. Світ нау</w:t>
        <w:softHyphen/>
        <w:t>ки світ техніки, світ літератури. Читаючи і всотуючи інформацію з книжок, ми трансформуємо її по-своєму, адаптуємо до власного життя. Ми відкриваємо для себе чужі «вершини» і починаємо своє власний поступ уже не з «нуля». Недар</w:t>
        <w:softHyphen/>
        <w:t>ма наш великий Каменяр Іван Франко у своїх віршах писав: «Книги — морська глибина. Хто в них пірне аж до дна, той, хоч і труду мав досить, дивнії перли виносить». Дійсно, ми виносимо з книг «дивнії перла» — знання. Так накопичує свій досвід одна велика істота — Люд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аме з книжок розвивалися науки — математика, фізика, біологія, хімія тощо, розвивалося мистецтво, зокрема скульптура та навіть музика, тому що книга — не тільки інформаційне джерело, книга має часточку ду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ля України історія письменства тісно переплелась з історією формуван</w:t>
        <w:softHyphen/>
        <w:t>ня незалежності. Український народ протягом багатьох століть боровся за не</w:t>
        <w:softHyphen/>
        <w:t>залежність. Саме завдяки Слову, слову з великої літери, завдяки видатним ді</w:t>
        <w:softHyphen/>
        <w:t>ячам науки і культури в Україні не вщухала національна боротьба. Врешті-решт, ми перемогли. Уже 13 років Україна крокує поруч із багатьма європейськими державами. Тож хай живе Україна і разом з нею не стихає слава Т. Шевченка, І. Франка, М. Грушевського, Ярослава Мудрого, В. Винниченка і багатьох мит</w:t>
        <w:softHyphen/>
        <w:t>ців, що віддали все своє життя за нас, справжніх українців!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6:00Z</dcterms:created>
  <dc:creator>Evgeny Vasiliev</dc:creator>
  <dc:description/>
  <cp:keywords/>
  <dc:language>en-US</dc:language>
  <cp:lastModifiedBy>Evgeny Vasiliev</cp:lastModifiedBy>
  <dcterms:modified xsi:type="dcterms:W3CDTF">2006-01-21T17:56:00Z</dcterms:modified>
  <cp:revision>1</cp:revision>
  <dc:subject/>
  <dc:title>Розум без книги - це птах без крил (твір-роздун)</dc:title>
</cp:coreProperties>
</file>