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Строчить,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наче з кулемета (твір-оповідання з елементами роздумів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важаю, що під час розмови з людиною дуже важливо вміти добирати най</w:t>
        <w:softHyphen/>
        <w:t>точніші, найпотрібніші слова та вирази. Але хіба так не буває, що й слова люди</w:t>
        <w:softHyphen/>
        <w:t>на добирає наче правильні, але зрозуміти її досить важ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чора ввечері мені зателефонував мій однокласник і сказав: «Це тобі тлфонує Петро Сидоров. Будь ласка, скжи, що здано на завтр. Я сні у шклі не бу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зрозуміла, звичайно, про що йдеться. Але що то була за мова! У слові «те</w:t>
        <w:softHyphen/>
        <w:t>лефонує» він проковтнув кілька голосних. Та й інші слова від цього постражда</w:t>
        <w:softHyphen/>
        <w:t xml:space="preserve">ли. Хлопець, що мені зателефонував, говорив дуже швидко і ковтав звуки, навіть цілі склади. Справжній кулемет! Є такий вираз: «Строчить, наче з кулемета». Така собі Триндичиха. Але таку швидку «стрільбу» іноді дуже важко зрозуміти співрозмовнику. А буває й так, що не тільки звуки ковтає такий «балакун», а й наголос неправильно ставить. Тоді зовсім нічого зрозуміти неможливо. Але ж ще у </w:t>
      </w: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столітті відомий філолог Діомед назвав наголос «душею мови». Без сум</w:t>
        <w:softHyphen/>
        <w:t>ніву, правильний наголос — ознака культурної, грамотної мови. Є багато слів, вимова яких служить лакмусовим папером рівня мовної культури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 розумна людина стверджувала, що слово із зжужмленним початком на</w:t>
        <w:softHyphen/>
        <w:t>гадує людину з відтятою головою. Слово, кінець якого проковтнули, — безного</w:t>
        <w:softHyphen/>
        <w:t>го каліку. Звуки, що випали із середини слова — то відрізані вуха чи вибите о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даю, що кожен повинен запам'ятати: навіть якщо дуже поспішаєш, треба говорити правильно, не калічити слі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4:00Z</dcterms:created>
  <dc:creator>Evgeny Vasiliev</dc:creator>
  <dc:description/>
  <cp:keywords/>
  <dc:language>en-US</dc:language>
  <cp:lastModifiedBy>Evgeny Vasiliev</cp:lastModifiedBy>
  <dcterms:modified xsi:type="dcterms:W3CDTF">2006-01-21T17:54:00Z</dcterms:modified>
  <cp:revision>1</cp:revision>
  <dc:subject/>
  <dc:title>Строчить, наче з кулемета (твір-оповідання з елементами роздумів)</dc:title>
</cp:coreProperties>
</file>