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 xml:space="preserve">Чи завжди </w:t>
      </w:r>
      <w:r>
        <w:rPr>
          <w:rFonts w:cs="Arial" w:ascii="Arial" w:hAnsi="Arial"/>
          <w:b/>
          <w:color w:val="000000"/>
          <w:sz w:val="26"/>
          <w:szCs w:val="24"/>
          <w:lang w:val="uk-UA"/>
        </w:rPr>
        <w:t>потрібно казати правду? (твір-оповідання на основі почутого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о обманювати негарно, відомо всім. А якщо ти не хочеш казати правду, коли тебе про неї запитують?.. Наприклад, щоб не хвилювати старших якими-небудь неприємними новинами. Отримав у школі погану оцінку, але батьки сьо</w:t>
        <w:softHyphen/>
        <w:t>годні були дуже зайняті та не поцікавилися успіхами у школі. А ти також нічого не сказав. Але ж не збрехав, не сказав, що оцінка відмінна. Поки згадають, мож</w:t>
        <w:softHyphen/>
        <w:t>на й оцінку виправити... Ось що розповів мені один товариш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ід час зимових канікул він гостював у селищі у бабусі. Потоваришував з од</w:t>
        <w:softHyphen/>
        <w:t>нолітками — сусідськими хлопчаками. Разом у сніжки грали, з гірки каталися. Не</w:t>
        <w:softHyphen/>
        <w:t>подалік від селища знаходиться великий ставок. Хлопцям суворо було заборонено виходити на лід. Це небезпечно. Але Олег, найвідчайдушніший з місцевих, весь час запрошував усю компанію на лід, і одного разу вони все-таки пішли. Лід був ще сла</w:t>
        <w:softHyphen/>
        <w:t>бенький, у деяких місцях прогинався. Ходили аж до темряви, каталися, веселили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ийшов Сашко (так звуть мого товариша) додому. Черевики, штани мо</w:t>
        <w:softHyphen/>
        <w:t>крющі. Бабуся вже хвилювалася. «Де це ви були? — запитує. — Я й на вулицю виходила, на гірці нікого не було». Сашко відповів щось нерозбірливе. Так і по</w:t>
        <w:softHyphen/>
        <w:t>чалися небезпечні прогулянки. Але за декілька днів бабуся почала про все здо</w:t>
        <w:softHyphen/>
        <w:t>гадуватися та відверто запитала, чи не ходять бува хлопці на ставок. Сашко хотів якось викрутитися, але стало соромно. Бачить, що бабуся дуже вже схвильована. І він в усьому зізнав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 не вмовляв Сашко бабусю нікому не розповідати, нічого з того не ви</w:t>
        <w:softHyphen/>
        <w:t>йшло. Дізналися інші батьки. З хлопцями суворо поговорили, пояснили, що їхні прогулянки були дуже небезпечні. «Гей, та, зраднику, знатися з тобою не хочу!» — заявив Сашкові Олег. Сашкові стало дуже прикро. Але два дні потому неподалік від берега провалився під лід рибалка. І хоча це був молодий і дужий чоловік, його ледве врятували. Добре, що поблизу були лю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сказав своєму товаришу, щоб він не засмучувався і не вважав себе за зрад</w:t>
        <w:softHyphen/>
        <w:t>ника. Тим паче, що Сашко ще спочатку сказав Олегові про небезпеку, але той тільки засміявся у відповідь. Так, не можна виказувати друзів. Але якщо вони, помиляючись або не розуміючи всього, чинять щось небезпечне, погане? Мож</w:t>
        <w:softHyphen/>
        <w:t>ливо, Сашкова чесність врятувала когось від лиха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3:00Z</dcterms:created>
  <dc:creator>Evgeny Vasiliev</dc:creator>
  <dc:description/>
  <cp:keywords/>
  <dc:language>en-US</dc:language>
  <cp:lastModifiedBy>Evgeny Vasiliev</cp:lastModifiedBy>
  <dcterms:modified xsi:type="dcterms:W3CDTF">2006-01-21T17:53:00Z</dcterms:modified>
  <cp:revision>1</cp:revision>
  <dc:subject/>
  <dc:title>Чи завжди потрібно казати правду</dc:title>
</cp:coreProperties>
</file>