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ро бездушність і байдужість 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сім подобаються люди турботливі, уважні, здатні допомогти і словом, і ді</w:t>
        <w:softHyphen/>
        <w:t>лом. Звідки ж тоді береться байдужість до всіх і до всього: до близьких, до колег, до своєї справи, та й до самого життя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і здається, багато що починається зі звичайного егоїзму. Власне «я» стає понад усе. Може, зараз час такий? Мені ні з чим порівнювати. Але бабуся час</w:t>
        <w:softHyphen/>
        <w:t>то каже, що раніше люди були довірливіші, уважніші, частіше допомагали одне одному. А тепер багатьох так і виховують: покладайся тільки на себе, нічого для інших задарма не роби, допоможеш іншому — відбереш у себ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еякі так і чинять. Знаю одного відмінника. Справжнього. Краще за всіх на науках знається. Але ніколи нікому не допоміг, навіть своїм друзям. На будь-яке прохання знайде якусь відмовку. Ще б пак: так він один-єдиний отримає дванадцять балів, він один буде лідером, а якщо допомогти товаришу — дивишся, і той виб'ється в перші уч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буть, справа все ж таки не в часі. Егоїсти були завжди. І навіть дуже хоро</w:t>
        <w:softHyphen/>
        <w:t>ша людина може пригадати щось, за що їй згодом було соромно. Однокласник хворіє вже цілий місяць, а його ніхто не провідає, не поцікавиться, як він себе почуває і що з ним. Учитель просить допомогти з генеральним прибиранням класу — нашого ж таки класу, — а деякі намагаються непомітно втекти. Мама повертається додому стомлена, а нам все ніколи їй допомогти, бо ми поспішає</w:t>
        <w:softHyphen/>
        <w:t>мо на прогулянку з приятел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ь з такої «маленької» байдужості починається байдужість велика, більш серйозна, яка переростає у холодний, бездушний розрахунок у стосунках з будь-якою людиною, у бажання вбачати в усьому джерело матеріальних бла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ноді за цим настає і байдужість до самого себе, до всього життя. Ніщо не тішить серце, все навколо робиться якимось нецікавим. Втрачається смак жит</w:t>
        <w:softHyphen/>
        <w:t>тя. Може розвинутися депресія. Я хочу сказати такій людині: поглянь навколо себе! У житті так багато хороших людей! А скільки їх потребує твоєї допомоги, турботи! Навіть просто твоєї уваги. Якщо ти не будеш байдужим, життя так чи інакше обернеться до тебе світлим боком! Однак хороші вчинки робляться не з розрахунку, а за покликом душі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3:00Z</dcterms:created>
  <dc:creator>Evgeny Vasiliev</dc:creator>
  <dc:description/>
  <cp:keywords/>
  <dc:language>en-US</dc:language>
  <cp:lastModifiedBy>Evgeny Vasiliev</cp:lastModifiedBy>
  <dcterms:modified xsi:type="dcterms:W3CDTF">2006-01-21T17:53:00Z</dcterms:modified>
  <cp:revision>1</cp:revision>
  <dc:subject/>
  <dc:title>Про бездушність і байдужість (твір-роздум)</dc:title>
</cp:coreProperties>
</file>