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Твоє здоров'я в твоїх руках (твір-роздум)</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Людина початку </w:t>
      </w:r>
      <w:r>
        <w:rPr>
          <w:rFonts w:cs="Arial" w:ascii="Arial" w:hAnsi="Arial"/>
          <w:color w:val="000000"/>
          <w:sz w:val="26"/>
          <w:szCs w:val="24"/>
          <w:lang w:val="en-US"/>
        </w:rPr>
        <w:t>XXI</w:t>
      </w:r>
      <w:r>
        <w:rPr>
          <w:rFonts w:cs="Arial" w:ascii="Arial" w:hAnsi="Arial"/>
          <w:color w:val="000000"/>
          <w:sz w:val="26"/>
          <w:szCs w:val="24"/>
        </w:rPr>
        <w:t xml:space="preserve"> </w:t>
      </w:r>
      <w:r>
        <w:rPr>
          <w:rFonts w:cs="Arial" w:ascii="Arial" w:hAnsi="Arial"/>
          <w:color w:val="000000"/>
          <w:sz w:val="26"/>
          <w:szCs w:val="24"/>
          <w:lang w:val="uk-UA"/>
        </w:rPr>
        <w:t>століття особлива, бо живе в екстремальних умовах, ди</w:t>
        <w:softHyphen/>
        <w:t>хає забрудненим повітрям, п'є воду, на яку страшно навіть дивитись, до тога ж ми привчились труїти себе медикамент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учасна людина майже не звертає уваги на своє здоров'я, палить, вживає алкоголь. Але її ресурси не можуть бути невичерпними. Ми беремося за розум тільки тоді, коли вже відчуваємо, що далі так тривати не може. Недарма кажуть: «Тільки тоді ціну здоров'ю взнаєш, як його втратиш».</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 відомо, людина не може жити окремо від довкілля. їй потрібні кисень, вода, їжа, тому зрозуміло, що здоров'я людини більшою мірою залежить від еко</w:t>
        <w:softHyphen/>
        <w:t>логії і, звичайно, від того, що вона споживає, тобто від харчуван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Їжа — невід'ємна частина людини. Якщо говорити про культуру харчування, то це означає не тільки чистий стіл із виделкою і ножем та білосніжною скатер</w:t>
        <w:softHyphen/>
        <w:t>тиною, — це, насамперед, вміння вживати збалансовану їжу. Якщо ж ігнорувати це, то, звісно, матимемо проблеми зі здоров'я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 намагаюся дотримуватись основних правил, що є запорукою здоров'я. Але, на жаль, не завжди. Наприклад, ранкову зарядку роблю нерегулярно, хоча знаю, яка вона корисна. А от воду вся наша сім'я регулярно купує, тому п'ємо ми її тільки очищену. Звичайно, ще багато чого доведеться навчитись протягом життя, головне не забувати — моє здоров'я у моїх руках.</w:t>
      </w:r>
    </w:p>
    <w:p>
      <w:pPr>
        <w:pStyle w:val="Normal"/>
        <w:rPr>
          <w:rFonts w:ascii="Arial" w:hAnsi="Arial" w:cs="Arial"/>
          <w:sz w:val="26"/>
          <w:szCs w:val="24"/>
        </w:rPr>
      </w:pPr>
      <w:r>
        <w:rPr>
          <w:rFonts w:cs="Arial" w:ascii="Arial" w:hAnsi="Arial"/>
          <w:sz w:val="26"/>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7:52:00Z</dcterms:created>
  <dc:creator>Evgeny Vasiliev</dc:creator>
  <dc:description/>
  <cp:keywords/>
  <dc:language>en-US</dc:language>
  <cp:lastModifiedBy>Evgeny Vasiliev</cp:lastModifiedBy>
  <dcterms:modified xsi:type="dcterms:W3CDTF">2006-01-21T17:52:00Z</dcterms:modified>
  <cp:revision>1</cp:revision>
  <dc:subject/>
  <dc:title>Твоє здоров'я в твоїх руках (твір-роздум)</dc:title>
</cp:coreProperties>
</file>