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Травневі «заметілі» (твір розповідного характеру - оповідання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го весняного ранку я вийшла надвір без чітко окресленої мети, просто тому, що хотілося прогулятись. «Можливо, зайду в парк», — подумала я. Щойно вийшла з будинку, одразу зрозуміла — прогулянка буде тривалою. Хоча б тому, що у день, коли розквітли абрикоси, сидіти вдома — майже злоч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абрикоси розквітли пишно, одразу скрізь — і на вулиці, і в садах, і в парку понад річкою. Дерева здавалися білими хмарками, що з невідомої причини опусти</w:t>
        <w:softHyphen/>
        <w:t>лися майже до землі і висять там тепер, трохи коливаючись від легенького вітерця. Ранні бджоли ліниво гули в цих розкошах, у небесно-гарному ароматі квітів, що пахли весною, життям і любов'ю. Не знаю чому, але саме аромат квітів абрикоси завжди був для мене чимось... чимось теплим, світлим і дорогим, найдорожч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кілька днів ніжні білі пелюстки почнуть осипатись, і на день чи два до міста повернеться зима, тільки вже інша — добра та легка, з ароматними, але та</w:t>
        <w:softHyphen/>
        <w:t>кими ж білими завірюхами та снігопадами абрикосових пелюс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ці дні дуже рідко дощить. І добре — людям потрібне щось радісне, світле, незмінне. Як цвітіння абрикос щороку наприкінці квітн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1:00Z</dcterms:created>
  <dc:creator>Evgeny Vasiliev</dc:creator>
  <dc:description/>
  <cp:keywords/>
  <dc:language>en-US</dc:language>
  <cp:lastModifiedBy>Evgeny Vasiliev</cp:lastModifiedBy>
  <dcterms:modified xsi:type="dcterms:W3CDTF">2006-01-21T17:51:00Z</dcterms:modified>
  <cp:revision>1</cp:revision>
  <dc:subject/>
  <dc:title>Травневі «заметілі» (твір розповідного характеру - оповідання)</dc:title>
</cp:coreProperties>
</file>