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Хліб у звичаях і повір'ях (твір-роздум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Хліб — усьому голова», «Зустріти хлібом-сіллю», «Паляниця — хлібові се</w:t>
        <w:softHyphen/>
        <w:t>стриця». Хліб у народі завжди берегли, цінували, ставились до нього як до свя</w:t>
        <w:softHyphen/>
        <w:t>тині. Щодо хлібу існує багато повір'їв, які у давнину мали як практичний, так і ритуально-магічний зміст. Наші пращури пильнували, щоб хліб не падав додолу. А якщо раптом упаде, то одразу піднімали, обтирали, перепрошували, цілували і з'їдали. Вважалося, якщо так не зробити, то родина зазнає страшенних збитків. Коли хтось знаходив на дорозі окраєць, не можна було через нього переступати. Треба було підняти, обтрусити й покласти на видному місці — птахам. За гріх вважалося навіть надкусити та недоїсти шматок. Перший хліб нового врожаю давали потроху собаці чи кото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жнива виконували особливий обряд. Називався він «свято першого сно</w:t>
        <w:softHyphen/>
        <w:t>па». Сніп пшениці, заквітчаний стрічками, несли селом, і кожний, хто стрічав процесію, низенько їй кланяв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кремо хочеться сказати про роль хліба на весіллі. Весільний хліб (коровай) треба швидко з'їсти, щоб не засох, бо в молодих «життя всохне». А чи знаєте ви, що для того, щоб спекти весільний коровай, запрошувались спеціальні люди — жінки, що мають гарну сім'ю, і борошно вони приносили своє. Не менше 7 жі</w:t>
        <w:softHyphen/>
        <w:t>нок брали участь у випіканні хліб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Крихти зі столу ніколи не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>змітали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на долівку, ретельно збирали і віддавали птахам, а крихти свяченої паски — худоб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сь такі повір'я існують в українського народу споконвіку. Тож давайте про</w:t>
        <w:softHyphen/>
        <w:t>довжувати традиції вшанування святого хліба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1:00Z</dcterms:created>
  <dc:creator>Evgeny Vasiliev</dc:creator>
  <dc:description/>
  <cp:keywords/>
  <dc:language>en-US</dc:language>
  <cp:lastModifiedBy>Evgeny Vasiliev</cp:lastModifiedBy>
  <dcterms:modified xsi:type="dcterms:W3CDTF">2006-01-21T17:51:00Z</dcterms:modified>
  <cp:revision>1</cp:revision>
  <dc:subject/>
  <dc:title>Хліб у звичаях і повір'ях (твір-роздум)</dc:title>
</cp:coreProperties>
</file>