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к ми саджали дерево (твір-розповідь з елементами роздумів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жуть, що людина за своє життя повинна посадити дерево, побудувати бу</w:t>
        <w:softHyphen/>
        <w:t>динок і виростити дитину. Про будинки й дітей мені ще, мабуть, ранувато ду</w:t>
        <w:softHyphen/>
        <w:t>мати. А ось про дерев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не розумію, як можуть деякі хлопці обламувати на деревах живі гілки, ка</w:t>
        <w:softHyphen/>
        <w:t>лічити кущі. Ще коли я був зовсім маленький, мама, гуляючи зі мною, звертала мою увагу на красу природи. І могутній дуб-велетень, і кучерявий клен з п'я</w:t>
        <w:softHyphen/>
        <w:t>типалим листям, і струнка замислена берізка — вони ж просто казкові істоти. Хтось колись посадив саджанці, доглядав їх. Скільки років минуло, перш ніж виросли ці красен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щодавно у нашому дворі екскаватор випадково зачепив дерево і зламав його. Перед вікнами зробилося якось порожньо і незатишно. «Нічого, синку, — сказав тато. — Скоро ми посадимо тут молоденьке деревце». Тато нагадав мені, що пересаджувати дерева треба восени або навесні, коли дерево .ще спить. Адже завжди можна ненароком пошкодити його коре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ого осіннього ранку, поки я ще спав, тато привіз маленький прутик з де</w:t>
        <w:softHyphen/>
        <w:t>кількома гілочками. Коріння було дбайливо обгорнуте мішковиною. Після снідан</w:t>
        <w:softHyphen/>
        <w:t>ку ми вибрали місце у дворі, працюючи по черзі, викопали досить глибоку яму. Тато старанно розпушив землю. Я обережно тримав саджанець, тато обережно об</w:t>
        <w:softHyphen/>
        <w:t>сипав землею його корені. Ми трохи вирівняли стовбур, досипали решту землі, зро</w:t>
        <w:softHyphen/>
        <w:t>били лунку. Потім я полив наше деревце. Тепер залишилось лише чек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весні з'явилися бруньки, потім маленькі листочки спочатку на кущах, по</w:t>
        <w:softHyphen/>
        <w:t>тім на деревах. Наше дерево стояло голе, наче мертве. Мені вже здалося, що воно не оживе. Але... Одного дня я побачив, що бруньки наче трохи набубняві</w:t>
        <w:softHyphen/>
        <w:t>ли. А потім... Не повірите, за одну ніч усе змінило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Це буде красуня липа», — сказав тато, коли вранці ми побачили на дереві маленькі листочки. Отже, перше дерево у своєму житті я вже посадив. А якою прекрасною стане наша Земля, якщо кожна людина зробить те саме — посадить одне дерево, а ще краще — два або три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0:00Z</dcterms:created>
  <dc:creator>Evgeny Vasiliev</dc:creator>
  <dc:description/>
  <cp:keywords/>
  <dc:language>en-US</dc:language>
  <cp:lastModifiedBy>Evgeny Vasiliev</cp:lastModifiedBy>
  <dcterms:modified xsi:type="dcterms:W3CDTF">2006-01-21T17:50:00Z</dcterms:modified>
  <cp:revision>1</cp:revision>
  <dc:subject/>
  <dc:title>Як ми саджали дерево (твір-розповідь з елементами роздумів)</dc:title>
</cp:coreProperties>
</file>