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Моя бабуся (твір-опис із елементами роздумів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оя бабуся — навдивовижу добра та чуйна людина. Незважаючи на свій вік, вона швидко й легко рухається, заразливо смієть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дається, видатний російський письменник Л. Толстой сказав, що очі — дзеркало людської душі. І це справді так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чі часто виказують людей брехливих, із лихим серцем. Але це — тема ін</w:t>
        <w:softHyphen/>
        <w:t>шого тво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чі моєї бабусі незвичайні. Що в них особливого? Вони невеликі, блакит</w:t>
        <w:softHyphen/>
        <w:t>ні. Незвичайність їх полягає у тому, що вони молоді. Вони запально блищать, коли бабуся весела. І блиск їхній не тьмяніє, коли вона сумує. Отже, душа у ба</w:t>
        <w:softHyphen/>
        <w:t>бусі молода. А це характерно не для кожної людини. Наприклад, моя сусідка, мабуть, бабусина ровесниця, дивиться похмуро і недоброзичливо. Очі в неї вицвілі, колір їхній визначити неможливо. Так само вицвіла і її душа. А шкода! Я вважаю, що кожна людина повинна намагатися якнайдовше залишатися мо</w:t>
        <w:softHyphen/>
        <w:t>лодою. Якщо це неможливо фізично, то залишатися молодим душею — людині під силу. Старіння — це вмирання, а життя — Божий дар, який треба вміти ці</w:t>
        <w:softHyphen/>
        <w:t>нувати та радіти йом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оя бабуся мешкає у селі. У неї є невеличке господарство: город, кізочки, курочки і песик Жучка. Усе це потребує піклування та догляду. Моя бабуся дуже працелюбна. Я хочу підкреслити ще одну деталь у її зовнішності. Руки. Вони по</w:t>
        <w:softHyphen/>
        <w:t>старіли і вкрилися зморшками від постійної праці. Одначе вони сильні і вмілі. Ними бабуся не тільки всіх нагодує. Вона й шкарпетки вовняні зв'яже, і в хаті поприбирає, і Жучку свою приголуби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ені дуже подобається ім'я моєї бабусі — Анастасія. У перекладі з грецької воно означає «непосидько». Як усе-таки дивовижно личать людям їхні імена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ли у мене народиться донька, я дам їй ім'я Анастасія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9:00Z</dcterms:created>
  <dc:creator>Evgeny Vasiliev</dc:creator>
  <dc:description/>
  <cp:keywords/>
  <dc:language>en-US</dc:language>
  <cp:lastModifiedBy>Evgeny Vasiliev</cp:lastModifiedBy>
  <dcterms:modified xsi:type="dcterms:W3CDTF">2006-01-21T17:49:00Z</dcterms:modified>
  <cp:revision>1</cp:revision>
  <dc:subject/>
  <dc:title>Моя бабуся (твір-опис із елементами роздумів)</dc:title>
</cp:coreProperties>
</file>