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Який зв'язок існує між характером і професією?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У світі багато різних професій, як і багато людей з різними характерами. Мої друзі, наприклад, хочуть обрати різні спеціальності. Хтось мріє бути лікарем, а хтось, навпаки, просто жахається крові і всього такого. Хтось хоче бути бухгалтером, а хтось ненавидить сидіти весь день та рахувати цифри. Він прагне цікавої роботи, яка пов'язана з переїздами та спілкуванням з багатьма людьми. Є, так би мовити, суто жіночі та суто чоловічі професії. Як, наприклад, вчителька та муляр. Звісно, що в кожному правилі є свої винятки, і ми з вами знаємо вчителів-чоловіків та жінок, що працюють на будівництві. Та все ж таки, чому люди обирають різні професії? Якось я запитав у своїх однокласників ким би вони хотіли бути і чом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Люди наділені різними здібностями. Хтось пише вірші, хтось помножує усно шестизначні числа. Ось, наприклад, я. Мені завжди до вподоби була робота, що пов'язана з аналізом, де треба приймати якісь рішення. Я люблю математику та фізику, незважаючи на те, що це досить складні науки. Мені подобається розв'язувати задачі, доводити теореми та виводити формули. Багато моїх однокласників не розуміють мене. Я думаю, що в мене просто аналітичний склад розуму, як то кажуть, і я буду добре справлятись з такою роботою, де треба аналізувати інформацію та приймати рішення. Я хочу бути фінансовим аналітиком або менеджером. А моя сусідка по парті, Даша, мріє стати акторкою. Вона завжди бере активну участь у житті нашого класу, в усіх постановках, що ми проводимо, в КВН, їй ніколи не сидиться на одному місці. її улюблені предмети — українська та зарубіжна літератури, вона любить англійську. Якось я запитав Дашу, чи змогла б вона бути бухгалтером, і вона відповіла, що то було б найгірше для неї, бо це нудно і нецікаво. А я ставлюсь добре до цієї роботи. Мій друг Боря, чесно кажучи, не дуже полюбляє школу, і його найбільша мрія — скоріше її закінчити. Але він все ж таки думає про своє майбутнє. Він хоче вступити до інституту фізичної культури і стати тренером з плавання. Декілька моїх однокласниць хочуть вчитися на економічному факультеті. Та що цікаво, економіка їм не дуже подобається, але вони кажуть, що всі туди зараз йдуть і тому вони теж ідуть. На мій погляд, це люди, які ще просто не встигли зробити свій вибір, а можливо, просто не хочуть його робити. їх характер досить м'який, я б сказав, що вони просто «пливуть за течією». Такі люди, як правило, не добиваються якихось досягнень у своєму житті. А ще є така особлива категорія людей, яким десь поталанить, щось вони знають, десь домовляться. І в результаті часто досягають успіхів не менших, ніж ті, що сидять над книжками та докладають багато зусиль для того, щоб отримати добрий результат. Причому виходить це в них без напруги, якось само собою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Якщо такі люди ще можуть організувати щось, наприклад, поход до лісу або просто дискотеку в класі, то це тільки добавляє їм «цінності». Буває, що вони прогулюють школу або сперечаються з вчителями, та це не від їх поганого ставлення до уроків чи вчителів, а лише від того, що для них неможливо жити за якимось встановленими законами. Вони просто намагаються трохи «підправити» їх під себе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Часто вони знаходять себе у підприємницькій діяльності. Чому? Тому що саме там вони самі встановлюють для себе графік роботи, правила поведінки в офісі та все таке інше. Вони самі собі господарі і ні від кого не залежать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сь на таких близьких усім нам зразках я показав, як залежить вибір майбутньої професії від характеру людини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9:00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17T19:00:00Z</dcterms:modified>
  <cp:revision>2</cp:revision>
  <dc:subject/>
  <dc:title>Який зв'язок існує між характером і професією</dc:title>
</cp:coreProperties>
</file>