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ереги моєї душі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уховний світ людини. Він глибокий, багатогранний, не пізнаний до кінця. Чим він багатший, тим цікавіша людина, тим змістовніше й прекрасніше її житт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сторожі нашої духовності, нашої душевної чистоти стоять вічні обереги, про які народ говорить: це загальнолюдські цінності. Мамина колискова, молитва до Бога, батьківське благословення, родинне вогнище — такий далеко не повний перелік тих скарбів, які очищають і ошляхетнюють нашу душу, оберігають її від скверни і прагматизму, користолюбства, зрадливості..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Тільки родина — як вічна зернина на невмирущому полі життя» — так співав незабутній Назарій Яремчук.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йсно, все найвагоміше в житті пов'язане з родиною. Відчуття захищеності, душевного комфорту, впевненості, спокою — все це дає нам роди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гадується роман І. Багряного «Тигролови», в якому так чудово змальована сім'я Сірків — українців, які вік за віком жили за законами своєї національної етики, високо цінували заповіді своїх предків. У цій родині панував культ любові для ближнього. Між батьками й дітьми існувала повна гармонія у взаєминах і поглядах на житт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ерой роману Григорій Многогрішний, який силою обставин потрапив у те благословенне українське село на далекосхідній землі, відчув себе сином Сірка й Сірчихи і братом їхніх дітей — Грицька й Наталк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Ця родина вилікувала змучену, втомлену, розтерзану жорстоким тоталітарним режимом душу Григорія Многогрішного, повернула йому віру в людей, в добро, в справедливість, у щасливе майбутнє..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берегом нашої духовності є й материнська любов. Як зворушливо розповів про неї поет-пісняр А. Малишко у своїй безсмертній «Пісні про рушник», яку сьогодні називають народно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туся, рідна ненька. її любов, її благословення оберігає душу дитини від скверни, застерігає від необдуманих вчинків, учить робити добро на землі, щоб воно поверталося до кожного любов'ю людей і життєвим благополуччя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романі Олеся Гончара «Собор» є прекрасні слова, сказані мудрим учителем: «Собори душ своїх бережіть. Собори душ!..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Цей заклик примушує кожного з нас замислитися над питанням: «Моя душа — це храм чи купа цегли?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«Собор» відкриває нам глибоку життєву мудрість: усі вчинки (і великі й незначні) народжуються в душі, благословляються у її соборі. Треба керуватися у всіх діях і вчинках вічним дороговказом — святинями собору своєї душі, яка мусить поклонятися споконвічним людським цінностям — духовним оберегам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9:00:00Z</dcterms:modified>
  <cp:revision>1</cp:revision>
  <dc:subject/>
  <dc:title>Обереги моєї душі</dc:title>
</cp:coreProperties>
</file>