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ьогодення й майбутнє Україн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мову про Україну в Європі й світовому товаристві, себто про нашу зовнішню політику, можна почати з жестів доброї волі, які ми не змогли «вигідно зреалізувати», — тієї ж ліквідації атомної зброї, яка (ліквідація) ніяк не покращила наше житт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ліком є невизначена політична орієнтація нашої країни. «Росія чи Європа?» — незважаючи на гучні декларації й обіцянки, це питання ніяк не втратило своєї гостроти, і «2003 рік — рік Росії в Україні» — чергове тому підтвердженн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Ще однією серйозною проблемою є ставлення до «новоспеченого» американського імперіалізму. Культурна, економічна, політична й, нарешті, військова експансія — ось шлях «насильницької демократизації світу» в її новоамериканському варіанті. Падіння Іраку показало безперспективність відкритого й самотнього опору цьому дволикому монстрові. Можливо, всесвітній рух антиглобалістів намітить форми обстоювання власного курсу кожної держав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Що ж до нашого статусу в європейському товаристві й можливості вступу до Євросоюзу, то цей статус доволі низький. По-перше, ніхто нас у Європі не чекає. Як кажуть, «менше народу...» По-друге, вкотре проти нас спрацьовує нерішучість у реформах і намаганні «догодити всім». Непрозорість економіки, недосконалість законодавства, корумпованість чиновницького апарату відлякують членів іноземних експертних та інвестиційних комісі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Є й позитивні досягнення. За роки незалежності нас нарешті стали сприймати як окрему державу, а не частину Росії. Поволі зростає інтерес до специфіки України, її культури й історії. Діаспора стала повноцінною частиною материкової України й відіграє певну роль у формуванні позитивної світової позиції щодо нашої держав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ким я уявляю собі майбутнє України? Якщо ми, українці, не змінимося, — не дуже обнадійливим. Ми самі — головна й принципова перешкода на шляху до власного щастя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5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56:00Z</dcterms:modified>
  <cp:revision>1</cp:revision>
  <dc:subject/>
  <dc:title>Сьогодення й майбутнє України</dc:title>
</cp:coreProperties>
</file>