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Що забезпечить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нам держав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незалежність?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ержавна незалежність нічого нам не забезпечить. Вона лишень може дати можливість побудови національної республіки. Це, у свою чергу, може надати українцеві статусу повноцінного громадянина своєї розвинутої краї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такому випадку, державна незалежність має в собі ряд безцінних переваг. Перш за все, вона несе особистісні права — соціальні й політичні. Вони надають можливості переміщення по всій землі, доступу до світового інформаційного простору, спілкування з людьми по всьому сві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 фінансовому плані це надає ініціативним людям більший потенціал самореалізації, отримання універсальної освіти, ширші можливості працевлаштування, перспективи кар’єрного ро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решті, незалежність дає змогу створення сучасної національної ідентичності й постійного її оновлення, себто підгримує непідробний патріотизм, який дозволяв би людям любити свою країну, своє життя, залишаючись самими собою. У цьому неоціненну послугу нам може надати досвід 1920-х років. Так настрої національного свідомої інтелігенції того часу передає діаспорний учений Григорій Костюк: «Ми були проти етнографізму як психологічної категорії українсько-культурного й національно-політичного думання. Ніхто а нас тоді ніколи не носив вишитих сорочок. (...) Наші товаришки-студентки ніколи не прикрашували дівочу вроду вишивками і плахтами. (...) Модерну індустріальну Україну ми вбачали й любили в чисто україномовній масі студентів політехніки, медиків, математиків, фізиків, металургів, що виходять в життя, заповнюють керівні господарчі та індустріальні центри й установи. (...) Ми мріяли про нашу українську авіацію. (...) Ми були горді нашою київською оперою... Ми захоплювалися Довженком, бо він геніально започаткував добу українського кінофільмового мистецтва і надав йому глибоко національного характеру. Ми ідеалізували (театр) «Березіль»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 ж працюймо й завтра чекаймо на успіх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5:00Z</dcterms:modified>
  <cp:revision>1</cp:revision>
  <dc:subject/>
  <dc:title>Що забезпечить нам державна незалежність</dc:title>
</cp:coreProperties>
</file>