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ипадок із моєю подругою (допис у газету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просто дивуюся, якими іноді безсердечними бувають дорослі. У моєї подруги захворіла мама. Дівчинка бігала в поліклініку, в аптеку, май</w:t>
        <w:softHyphen/>
        <w:t>же цілу ніч просиділа біля хворої. Наступного дня у класі ми писали тві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Чому ти не здаєш свою роботу? — запитала вчителька, коли почувся дзві</w:t>
        <w:softHyphen/>
        <w:t>н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Я не писала твір. У мене мама захворіла, — відповіла моя подру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ьогоднішня одиниця навряд чи допоможе їй одужати. Давай сюди що</w:t>
        <w:softHyphen/>
        <w:t>денник, — сказала вчитель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дівчинки на очі навернулись сльози. Вчителька їх не помітила. А може просто удала, що не помітила. Вона поставила у щоденнику величезну одини</w:t>
        <w:softHyphen/>
        <w:t>цю та красиво розписалась. Ніхто з нас не надав цьому значення. Ми звикли до того, що з учителями краще не сперечатися, бо потім неприємностей не обе</w:t>
        <w:softHyphen/>
        <w:t>решся. Хоча б у вигляді занижених оцін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ж подумала: «Ось таким чином безсердечні люди виховують безсердечних людей». І вирішила написати цей допис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8:00Z</dcterms:created>
  <dc:creator>Evgeny Vasiliev</dc:creator>
  <dc:description/>
  <cp:keywords/>
  <dc:language>en-US</dc:language>
  <cp:lastModifiedBy>Evgeny Vasiliev</cp:lastModifiedBy>
  <dcterms:modified xsi:type="dcterms:W3CDTF">2006-01-21T17:48:00Z</dcterms:modified>
  <cp:revision>1</cp:revision>
  <dc:subject/>
  <dc:title>Випадок із моєю подругою (допис у газету)</dc:title>
</cp:coreProperties>
</file>