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Що забезпечує душевну гармонію й щастя?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...Є така єврейська притча. Один чоловік прийшов у гості, і чистота й порядок того дому його прост вразили. Хазяїн зустрів його біля дверей, подзвонив у срібний дзвіночок, прийшов слуга і забрав у гостя капелюх і парасолю. Заходять вони до вітальні, хазяїн дзвонить у срібний дзвіночок, з'являється привітна господарка, розпитує гостя про його родину, справи й здоров'я. Проходять вони до їдальні, хазяїн дзвонить у срібний дзвіночок, виходять рум'яні дочки хазяїна будинку в чистих фартушках, подають обід. Гість думає: у чому ж секрет усього цього? Може, у срібному дзвіночку? Дай-но я його роздобуду!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рішив гість усі свої питання, а потім і каже: «Дуже мені усе сподобалося, про одне прошу — дай мені цей срібний дзвіночок!» Хазяїн здивувався, але дзвіночок віддав. Повертається гість до себе додому й каже дружині: «Слухай, я таки знайшов ключ щастя! От тепер ми заживемо! Швиденько став тарілки на стіл!» Та здивувалася, але стіл накрила. Тоді цей чоловік урочисто дістає срібний дзвіночок і дзвонить у нього. Змінилося що-небудь? Звичайно, ні!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Як би не хотілося нам вірити в існування якогось одного магічного «ключа щастя», його не існує. Не може бути так, щоб одна людина все життя «билася» над тим, як би покращити своє існування, і не досягла жодного успіху, а інша не робила нічого, а мала все «за просто так». Щастя й внутрішня гармонія створюється правильним способом життя — і тільки. Щастя — це не якась містична посмішка долі (яка супроводжує обранців, а решті залишається хіба що люто заздрити), а результат постійних зусиль, спрямованих у правильному напрямкові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такий спосіб, щастя й внутрішню гармонію забезпечує справжня ціль у житті. Зрозуміло, геть безцільне життя не зможе дати людині щастя й поготів. Отже, треба визначити для себе ціль свого існування й присвятити своє життя дійсно гідним цілям, за які не було б потім «мучительно больно». Також людині потрібне середовище, де б вона відчувала власну значущість і потрібність для інших, де б вона могла регулярно «поповнювати» свої душевні ємності, коротко кажучи, де б вона могла відчувати й знати, що її люблять. І ця потреба в любові не обмежується тільки рівнем «чоловік-жінка»; батьківська й синівська, материнська й братська, побожна й патріотична — потреба в усіх цих різновидах любові має вдовольнятися, аби людина мала гармонію й щастя. Зрозуміло, що поповнити «запаси» своєї душі людина може тільки в довірливому спілкуванні. Оце й є, на мою думку, три основних «кити» щастя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5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53:00Z</dcterms:modified>
  <cp:revision>1</cp:revision>
  <dc:subject/>
  <dc:title>Що забезпечує душевну гармонію й щастя</dc:title>
</cp:coreProperties>
</file>