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Що робить людину щасливою?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(II варіант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тя для будь-якої людини — це високооплачувана робота за спеціальністю, дім, дружина та здорові слухняні діти. Для більшості населення нашої планети — це головні показники щаст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ле для того, щоб була гарна робота, треба з золотою чи срібною медаллю закінчити школу, вступити до університету (бажано на бюджет), відмінно вчитися впродовж усього навчального процесу, щоб отримати якісні та професійні знання. І ось, нарешті, закінчити навчання з червоним дипломом (зараз: диплом з відзнако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 все, що я перерахував, ще не головне! Найперша проблема, і якою зустрічаються молоді спеціалісти — це робота за спеціальністю. А ось у цьому і є великі труднощі… Уявіть, що ви — це один з випускників ХНПУ ім. Г. С Сковороди. Спочатку ви обов'язково працюєте декілька років в школі. Чи з'явиться у вас бажання залишитися вчителювати у цій чи будь-якій іншій школі з місячною зарплатнею в 250 гривень? Звісно, що ні! Тому що на ці копійки вам буде важко прогодувати і одягти себе, не говорячи вже про сім'ю. Я вважаю, що така низька заробітна плата — це знущання над людиною, тому що ці гроші не зроблять її щасливою, тільки навпак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 часто зустрічаємо на ринках міста продавців різних речей, які маю навіть дві виші освіти! Це жах! Що буде далі? Хто буде вчити дітей, лікувати хворих, будувати житло? Чи буде у такої країни майбутнє? Ніколи! Деякі вчені кажуть, що українській нації залишилось існувати 50—80, максимум 100 років! А ви подумайте самі: смертність у декілька разів перевищує народжуваність! Матері не хочуть народжувати, віддають рідних дітей у дитячі будинки з однієї причини — у них немає коштів, щоб прогодувати своїх крихіток! Де ж ти ходиш, щастя, зайди до нашої України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2:00Z</dcterms:modified>
  <cp:revision>1</cp:revision>
  <dc:subject/>
  <dc:title>Що робить людину щасливою</dc:title>
</cp:coreProperties>
</file>