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робить людину щасливою?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І варіант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астя... У кожної людини воно різне. На мою думку, найбільше щастя — відчувати, що ти потрібен люд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астя — це відкривати незвідане. Першовідкривачі нових земель були, мабуть, дуже щасливими людьми. А якими ж щасливими виявилися космонавти — першовідкривачі космосу! Чехословацькі мандрівники Зігмунд і Ганзелка — щасливі наші сучасники: вони своїми очима бачили природу і людей Африки, Америки, Азії, Європи, зняли багато документальних фільмів, написали дуже цікаві кни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астя — це відчувати красу рідної природи, як Т. Г. Шевченко, П. Г. Тичина, І. С. Нечуй-Левицький, В. М. Сосюра... Мабуть, велике щастя випало М. Коцюбинському, коли він, мандруючи Прикарпаттям, збирав матеріали для своєї повісті «Тіні забутих предкі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ути щасливим — це означає бути всебічно розвиненою людиною, любити свою Вітчизну, рідну природу, мистецтво, працю, справедливість. Але бувають обставини, яких людина не може подолати, яку б силу волі вона не мала. Я часто запитую себе: чи була Леся Українка щасливою? Адже все свідоме життя її сковувала, мучила важка хвороба. Нелегко їй жилося, але скільки сонячної радості в її ліричних творах! Герої її поезій, поем, драматичних творів своїми роздумами і глибокими спостереженнями над природою відстоюють щастя люди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 пейзажі у ранніх поезіях Павла Тичини і «Мисливські усмішки» О. Вишні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Глибоко підчувати красу природи, дбати про її збереження на щастя людям — важливе завдання нашої літератури. Тому мені дуже подобаються з українських письменників М. Чабанівський, А. Малишко, Д. Панличко. Їхні герої — великі правдолюби. Але для щастя людніш цього замало. П. А. Грабовський писав, що милуватися благодатними куточками природи можуть і філістери, люди байдужі до долі «роду, до трудящих. Я вважаю, що щасливі ті люди, які палко люблять свій нар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мій погляд, щастя кожної людини — знайти себе в труд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тут на думку спадають рядки з вірша Т. Шевченка «Минають дні, минають ночі...»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 дай спати ходячому,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цем замирати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гнилою колодою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світу валятись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 дай жити, серцем жити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людей любити.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бачимо, поет виразив у цих рядках велику любов народу до праці. Коли людина не працюватиме, вона буде зайвою у суспільстві. Пост закликає любити тру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юдина в труді стає кращою, світлішою. Тільки в труді розкривається її душевна і зовнішня крас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же, головне щастя — це натхненна праця багатьох людей нашої країни, в тому числі, і праця вчите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встигла зробити ще зовсім мало. Адже я тільки закінчую школу. Житгя попереду. Мене захоплює фізика. Вона відкриває мені чудовий світ науки і техніки. І якщо вступлю до педінституту — буду найщасливішою людиною в світі. Людина повинна прожити свій вік прекрасно, залишивши по собі добру пам'я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1:00Z</dcterms:modified>
  <cp:revision>1</cp:revision>
  <dc:subject/>
  <dc:title>Що робить людину щасливою</dc:title>
</cp:coreProperties>
</file>