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Чи завжди вчитель має рацію? (допис у газету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м задали додому вивчити напам'ять вірш О. Пушкіна «Зимовий ранок». Наступного дня цілий урок ми по черзі читали його напам'ять. Я прочитав пер</w:t>
        <w:softHyphen/>
        <w:t>ший, і хвилин п'ятнадцять потому мені стало нудно слухати одне й те саме. І я знайшов собі забаву — зробив із паперу невеличкий літак, потім друг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 десять хвилин мені знову стало нудно. І я непомітно кинув один папе</w:t>
        <w:softHyphen/>
        <w:t>ровий літак у бік вікна. Літак вилетів на шкільне подвір'я. З другим літаком вийшло не так вдало — він приземлився просто на учительський стіл. Оксана Володимирівна страшенно розсердилася і закричала: «Неподобство! Хто це вчи</w:t>
        <w:softHyphen/>
        <w:t>нив?!» Я не боягуз. Я встав і сказав: «Це я. Але не треба так голосно кричат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Що сталося далі, неважко здогадатися. У школу викликали батьків. Удома мені прочитали справжню лекцію про правила поведінки. І мені ще довелося вибачатися перед Оксаною Володимирівною.</w:t>
      </w:r>
    </w:p>
    <w:p>
      <w:pPr>
        <w:pStyle w:val="Normal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ле давайте розберемося. Чи такий я вже й не правий? По-перше, не можна так нудно проводити уроки. Навіть я це розумію. По-друге, не можна кричати на людину. Стародавні греки казали: «Юпітере, ти сердишся — отже, ти не пра</w:t>
        <w:softHyphen/>
        <w:t>вий». Навряд чи вони помилялись. Скоріше за все, помилилась Оксана Володи</w:t>
        <w:softHyphen/>
        <w:t>мирівна. Хіба вчитель завжди має рацію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48:00Z</dcterms:created>
  <dc:creator>Evgeny Vasiliev</dc:creator>
  <dc:description/>
  <cp:keywords/>
  <dc:language>en-US</dc:language>
  <cp:lastModifiedBy>Evgeny Vasiliev</cp:lastModifiedBy>
  <dcterms:modified xsi:type="dcterms:W3CDTF">2006-01-21T17:48:00Z</dcterms:modified>
  <cp:revision>1</cp:revision>
  <dc:subject/>
  <dc:title>Чи завжди вчитель має рацію</dc:title>
</cp:coreProperties>
</file>