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амопізнанн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амопізнання починається з правильного ставлення до самого себе. Адекватна самооцінка залежить від виховання та самоусвідомлення. Правильне виховання має закласти в дитині принцип самооцінки, при якому виходять із власних недоліків і досягнень, а не порівнюють себе з іншими людьми, оскільки в останньому випадку людина ніколи не зможе виробити об'єктивних критеріїв виміру своїх якостей. Якщо знайдеться хтось кращий, сильніший або красивіший, — цей момент буде джерелом заздрощів і сліпого наслідування, якщо ж кращих не знайдеться, — це буде приводом для гордості й самозамилування. Натомість кожна людина самодостатня й самооцінка незалежно від її особистих якостей, здібностей і досягнен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амоусвідомлення включає знання свого походження, статусу й цілі в житті. Фактично, у походження людини може бути два варіанти: продукт сліпої еволюції чи творіння Боже. Зрозуміло, що сприймати себе проміжним результатом мільйонів перетворень бездушної матерії — щось протилежне усвідомленню себе сином Божим. Унікальним і неповторним у всьому всесвіті, призначеним до вічного пізнання Бога й його творіння, застосування дарованих ним здібностей до творчої праці на благо інших. Себто в цьому, другому, варіанті правильне сприйняття себе включає й правильний статус і ціль у житті. Це й є найкращий спосіб пізнання неповторності своєї індивідуальності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Але, якщо я унікальний, то кожен унікальний у такій же мірі. Правильна самооцінка включає усвідомлення свого походження, статусу й цілі в житті; вона ж указує нам норми ставлення до інших. Зрозуміло, що стосунки з неповторними індивідуальностями будуть базуватися на повазі, толерантності, вимогливості до самого себе, допомозі, служінні іншим людям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49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8:49:00Z</dcterms:modified>
  <cp:revision>2</cp:revision>
  <dc:subject/>
  <dc:title>Самопізнання</dc:title>
</cp:coreProperties>
</file>