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Час збирати каміння..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(відгук на мюзикл «Вечор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sz w:val="24"/>
          <w:szCs w:val="24"/>
          <w:lang w:val="uk-UA"/>
        </w:rPr>
        <w:t>на хуторі біля Диканьки»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оворічний мюзикл «Вечори на хуторі біля Диканьки» викликав у мене низку думок. По-перше, як мінімум, деяким представникам вітчизняного шоу-бізнесу відверто набридло заробляти на декілька порядків менше навіть своїх російських колег. От вони й вирішили випустити продукт, який би перевищував безнадійно провінційний середній рівень наших телепрограм. Як на мене, цей фільм є достойним аналогом «Старих пісень про головне», чергові серії яких уже вкотре стають подією року, множачись у десятках тисяч самих ліцензійних (!) копі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-друге, цей фільм показав, що двомовний характер нашої країни й культури — факт. Це цілком логічний наслідок трьохсотлітньої насильницької русифікації наших інтелектуальних центрів — міст, університетів, літератури, театру. За такий час багато народів світу встигало повністю засимілюватись і зникнути з лиця землі назавжди. Це нормально, що українці сьогодні розмовляють російською в Харкові, бо ж середовище там на 90 % одномовне. Гірше, коли у Львові, попри всі міфи «дружньої» преси, певна частина інтелігенції одверто зневажає державну мову й лобіює її вживання, і це факт, а не «факти» трохи не «репресій» щодо «бідної російськомовної меншини». Ми живемо в країні, яка має не тільки сучасне, а й минуле, в тому числі й недавнє радянське. Треба в котрий уже раз починати все з початку — зі шкільного навчання у дусі справжнього знання й поваги до своєї культури. Мовна ідентичність — це важливо, проте чи не є вона сьогодні перешкодою для справедливого залучення до скарбниці українського народу досягнень таких геніїв, як Григорій Сковорода, Микола Гоголь, Володимир Вернадський, Микола Бердяев? Працюймо сьогодні на завтрашній день. А він настане, якщо не чекатимемо «царя-батюшки» або іншого казкового рятувальника в особі того ж Міжнародного валютного фонду. Ніхто не може бути зацікавлений у нашому добробуті, крім нас самих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-третє, ми потребуємо відновлення, репродукування національної еліти. Треба дати можливість працювати тим, хто цього потребує. І хай критерієм успіху будуть більш-менш незалежні фактори: ті ж рейтинги популярності. Якщо Олег Скрипка з гуртом «Воплі Відоплясова» д осягли успіху у Франції й Росії, то їхнє ім'я стало брендом, який може «потягти» на собі багато посередніших речей: рекламу, культурницькі акції й т. п. Може, Кіркоров як актор і кращий за Скрипку. То ж нехай співають разом в українських медіапроектах!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4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48:00Z</dcterms:modified>
  <cp:revision>2</cp:revision>
  <dc:subject/>
  <dc:title>Час збирати каміння</dc:title>
</cp:coreProperties>
</file>