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країнські народні звичаї і традиції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ш народ має багату культуру, величезний скарб якої складається з цінностей, надбаних багатьма поколіннями. З прадавніх часів до нас ідуть життєва мудрість та настанови щодо способу життя. Вони закладені в українських звичаях, обрядах, фольклорі, адже в них — світовідчуття та світосприймання нашого народу. У них пояснюються та обґрунтовуються взаємини між людьми, цінність духовної культури окремої людини і народу взагал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уже тісно народна творчість пов'язана із звичаями, що являють собою закони, якими українці керувались щоден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к і рідна мова, звичаї об'єднують людей в один народ. Того, хто забуває звичаї, карають Бог і люди, а, за українським повір'ям, у батьків, що не дотримуються звичаїв, народжуються діти, які стають вовкула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християнські звичаї гармонійно переплелися з релігійними, утворивши обряди, які ми маємо на сьогодні: колись Різдво припадало на свято зимового повороту сонця, вісника врожаю та щастя, про що й співається у колядках. У них переплелися мотиви хліборобські, військові, казково-фантастичні, весільні та біблійно-релігійн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бряди охоплюють все життя людини від народження до смерті (пологи, запросини баби-повитухи, відвідини новонародженого та породіллі, хрестини, дівування, заручини, весілля, поховання); всі сфери людської діяльності та сільського господарства (заклик весни, веснянки, перша борозна, зажинки, жнива, обжинки, Сп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імейне життя традиційно супроводжувалось різноманітними обрядами та ритуалами, які в образно-символічній формі визначали певні етапи життя та розвитку, а весілля являло собою справжню народну драму, до якої включались ігрові дії, танці, співи, музика. Народження дитини завжди було визначною подією в житті родини, адже за народним уявленням «хата з дітьми — базар, а без них цвинтар». Вагітну жінку не можна було лаяти та ображати. їй слід було якомога довше приховувати вагітність, щоб ніхто не знав і не врік, щоб не тяжко було родити. Аби дитина була здоровою, до першої купелі лили свячену воду. Дівчаткам додавали меду, молока та квітів, щоб були гарними, а хлопчикам — дев'ясилу, щоб росли здоровими та дужи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овонароджену, а особливо хвору чи кволу дитину, треба було якнайшвидше охрестити. У церковному обряді хрещення на перший план виступають хрещені батьки, ролі яких надавали особливого значення. Вони шанувалися як близькі родичі і були для хрещеника другими батьками, бо мали за обов'язок опікуватися дитиною, брати участь у її вихованні, допомагати у скрутну хвилину. Хресні мали бути хрещеними та перебувати у церковному шлюб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сля хрещення до хати сходились родичі та сусіди. Не можна було приходити з порожніми рук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ворячи про сімейні звичаї українців, слід згадати про приймац-тво, яке було традиційним явищем сімейних відносин та полягало у переході чоловіка до батьків дружини, якщо в цьому була необхідність. За приймаків також вважались посиновлені сиро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сить довго на Україні побутував звичай побратимства (посе-стринства) — духовного споріднення та взаємодопомоги. Цей звичай сягає корінням чи не скіфських часів. Зазвичай браталися у присутності односельців. Побратимами найчастіше були люди одинокі. Цей обряд забезпечував допомогу в скрутну годину і прирівнював побратимів до кровних родичі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гатющий скарб звичаїв нашого народу ми отримали в спадок і мусимо зберегти його та, нічого не втративши, передати нашим дітям, щоб не перервався зв'язок поколінь, щоб зберегти генетичну пам'ять нашого народ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7:00Z</dcterms:modified>
  <cp:revision>1</cp:revision>
  <dc:subject/>
  <dc:title>Українські народні звичаї і традиції</dc:title>
</cp:coreProperties>
</file>