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свій родовід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де мій красний, роде мій прекрасний! Ось уже майже, двісті років ти пишеш свій мудрий літопис життя. І я вдячна вам, отим першим невідомим поселенцям, які дали життя моєму родоводу. Що вас привело у цей чудовий степовий край, я не знаю. Можливо, ви мандрували до Азовського моря по харчі, сіль, рибу, а можливо переховувалися від ворогів, від їхньої несправедливості та наруги... І прийшли ви саме сюди, бо чули, що цей край славився родючими грунтами, вільними козаками. Та хоча Козаччина була зруйнована, але вольниця в серці народу залишилась жити вічно. І прокинулось у ваших душах, перші поселенці, оте віковічне бажання — бути вільними, незалежними. Зростав і мужнів мій великий рід, міцно пускав своє коріння і гордо називав себе степовиками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...Як чорний крук, впав на людські долі голод 1946—47 років, спотворив мрії та сподівання. Та це лихо було осяяне в сім'ї моїх родичів: народився хлопчик, якого назвали Ігором. Босоноге дитинство серед калини та верби пролетіло, як блискавка, що спалахнула в небі в грозову ніч. Пам'ятає й досі, як прорізав тишу зойк мами, ніби зраненої пташки: помер тато. Він, тринадцятирічний хлопчик, серце якого наповнилось болісним щемом, не плакав. Не плакав, бо на нього злякано дивилося дві пари очей його сестричок Тетяни та Ніни, ніби шукали захист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ійшов до мами, обійняв її та сказав: «Не плач, матусю, в тебе є я». І з цієї хвилини розпочалося оте доросле не за віком життя. Двір, будинок, сестрички — все було на ньому, встигав ще й мамі на роботі допомагати, і в школі навчався. Мати його працювала не покладаючи рук, щоб її діти не були гіршими від інших. «Худа, не витримає», — хитали головами сусідки. А в неї де й сили бралися, коли бачила, як зо всіх сил намагається їй допомогти син, як по-господарськи, як татко, робить все до ла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йшов час. Ігор уподобав дівчину, вони побралися, щаслива доля подарувала їм двох доньок: Оленку та Натал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знає Ігор Андрійович слова «спокій». Був обраний депутатом Верховної Ради (1992 р). Серцем не розумів отієї боротьби за «портфелі» на тлі кризи економіки в країні. Повернувся до справи, що зеленим наростком проросла в його душі. І знову праця, знову пошу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ить місто. Світиться вікно офісу, а на іншому кінці міста світяться вікна будинку, де не сплять дружина та мати. Вони чекають. Йде Ігор Андрійович. Дихає на повні груди, а в голові рояться думки та турботи, і найголовніша з них — турбота про людей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пишаюся своїм родоводом понад усе на світі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6:00Z</dcterms:modified>
  <cp:revision>1</cp:revision>
  <dc:subject/>
  <dc:title>Що я знаю про свій родовід</dc:title>
</cp:coreProperties>
</file>