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Християнство і язичництво: конфлікт чи злагода?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Людина завжди хотіла бути зі своєю природою у найкращих стосунках, бо ясно бачила, що у всьому залежить від неї. Тому початкова (язичницька) релігія була заснована на боротьбі за своє довкілля, за своє існування. Вона ж і виробила певне ставлення до цього довкілля — до сонця, води, землі, дерев. Це ставлення і дало початок язичницьким віруванням, які були найтісніше пов'язані з життям, з довкіллям та природою. Вони, ці вірування, вимагалися самим господарським побутом, були практичними і необхідними людям на кожному кроці. Саме тому язичництво ми можемо назвати релігією реального житт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ізніше християнська релігія наповнила вірування язичників гуманістичним змістом, дала нові назви язичницьким святам. Наприклад, День народження води (Дани) сьогодні припадає на Водохрещення. День народження Лади — прадерева Всесвіту — нині святкують як Вербну Неділю, ушанування рослинності співпадає з Трійцею, яка буяє завдяки поєднанню трьох сил: природи, людино-Бога і космосу. Християнські свята Покрова та Благовіщення мають своїми витоками язичницькі День Приї та День Орла (ось чому весілля грають від 21 вересня до 14 жовтня — від свята духу материнства до Дня Світла, що благословляє плід на життя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и бачимо, що християнство — це вища, духовно-естетична стадія розвитку матеріального язичництва, яке на перших порах зрілості людства висувало завдання фізичного забезпечення. Адже навіть сам Бог, і Боголюдина, і його Мати являлися людям у вигляді «неопалимої купини», їх оспівують у колядках та псалмах як Сонце, Місяць і Зорю. Конфлікт же між язичництвом і християнством міг створюватися лише штучно для задоволення амбіцій нечесних сановних служителів церкви Христа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45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45:00Z</dcterms:modified>
  <cp:revision>2</cp:revision>
  <dc:subject/>
  <dc:title>Християнство і язичництво: конфлікт чи злагода</dc:title>
</cp:coreProperties>
</file>