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радиції і символи українського народу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ьогоднішнє і давнє — без вузла,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час наспів цей вузол зав 'язати,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би полуда з пращура сповзла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вийшов родовід з курної хати. </w:t>
      </w:r>
    </w:p>
    <w:p>
      <w:pPr>
        <w:pStyle w:val="Normal"/>
        <w:ind w:firstLine="288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ідія Шевело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жна нація, кожен народ має свої звичаї, що виробилися протягом багатьох століть і освячені віками. У народі існує повір'я, що той, хто забув звичаї своїх батьків, карається людьми і Богом. Максим Рильський любив повторювати: «Той, хто не знає свого минулого, не вартий майбутнього». Кожен народ, кожна нація тримається на прадідівських традиціях, звичаях, символах, віруваннях. І тільки вивчаючи і знаючи ці традиції, ми зможемо передавати культурну спадщину свого народу, набуту віками, нащадкам. І таким чином підтримувати козацький рід, якому, як відомо, «немає переводу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раїнський народ має безліч прекрасних і цікавих традицій та звичаїв. Я б, у свою чергу, хотіла звернути увагу на традиційні і водночас своєрідні й незвичайні уявлення українців про рослинний сві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, напевно, знаєте, що майже кожен народ має свої рослини-символи. Мають їх і українці. Наприклад, барвінок — вічнозелена трав'яниста рослина, листя якої зберігає зелений колір навіть під снігом, — це символ молодості, кохання та шлюбу. Вінком, сплетеним з барвінку, прикрашали голову молодої на весілл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асильки — символ святості, чистоти, приязні. Ними прикрашали ікони, хрести у церквах. Васильки мають цілющі властивості. Цікаво, що їх використовують як засіб від запою і перепо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рба завше символізувала дівчину. Розлоге, похилене вербове гілля найчастіше асоціювалось зі смутком, жалем: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сока верба, висока верба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Широкий лист пускає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елика любов, тяжка розлука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денько крає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рбою, освяченою у Вербну неділю, вдаряли дітей, приказуючи: «Будь великий, як верба, а здоровий, як вода, а багатий, як земля». Вважалось, що там, де вербиця, там здорова водиця. До речі, у нас на Харківщині існував звичай запалювати гілочку верби і обкурювати нею хворих на лихоман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Горох був символом сліз. Кажуть: сльози, як горох, котяться. З ним пов'язують нещастя, біду. Молоді жінки не мали його їсти натще, аби не було гірким подружнє житт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уб — символ молодого козака.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—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Чом дуб не зелений?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—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Лист хмара прибила.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зак невеселий —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ихая годин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весільних приповідках та побажаннях дуб виступає символом подружнього життя: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рую два дубочки,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б жили в парі,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 голубочк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Це також символ міцного здоров'я і довголіття молодих: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рую дуби, що в діброві,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удьте дужі та здоров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ли народжувався син, батьки висаджували два жолуді, донька — калинове зерн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сика вважалася нечистим, заклятим деревом, оскільки на ній, за християнською легендою, повісився Іуда. Водночас вона використовувалась як оберіг від відьом, упирів (осикові кілки). Вважалося, шо для припинення засухи в могилу самогубця треба вкопати кілок із осики і полити його водо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 тому, хто зірве квітку папороті, відкривались всі таємниці світу. Папороть вважалась улюбленим зіллям відьом. На Гуцульщині існував звичай бити папороть, щоб не сіялась в полі і не шкодила травам, її били палицею навхрест, потім це місце святил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Жовтий цвіт рути віщував нещасливе кохання: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еленая рутонька, жовтий цвіт, </w:t>
      </w:r>
    </w:p>
    <w:p>
      <w:pPr>
        <w:pStyle w:val="Normal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ому тебе, Іване, так довго ніт?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бре відомі були цілющі властивості ру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асник відігравав важливу роль як оберіг від злих сил, а також у практиці народної медицини. Свяченим часником змащували над очима, щоб мати здорові очі, використовували як протидію укусові гадюк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тож, ми бачимо, народні вірування можуть бути не тільки цікавими, а й корисни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народних повір'ях про рослини відчувається своєрідність української душі. Наші предки не бездумно наділяли предмети магічними властивостями, а прагнули пояснити і упорядкувати навколишній світ, розкрити єдність людини і природ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тож, не біймося звертатися до традицій, Це зовсім не означає, що треба нехтувати сьогоденням. Але тільки осмисливши минуле, пізнавши витоки своєї культури та історії, можна й чіткіше зрозуміти сьогодення й уявити майбутнє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5:00Z</dcterms:modified>
  <cp:revision>1</cp:revision>
  <dc:subject/>
  <dc:title>Традиції і символи українського народу</dc:title>
</cp:coreProperties>
</file>