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Робиш добро - не кайся, робиш зло - зла сподівайся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дарма ж сказано в українському прислів'ї: «Робиш добро — не кайся, ро</w:t>
        <w:softHyphen/>
        <w:t>биш зло — зла сподівайся». Жити добрим у нашому шаленому світі важко, зна</w:t>
        <w:softHyphen/>
        <w:t>чно легше бути жорстоким, відгородити себе від усього, що є навкруги. Люди перестали допомагати один одному, робити добрі справи, дотримуватись най</w:t>
        <w:softHyphen/>
        <w:t>елементарніших правил поведінки. Куди поділась чуйність, доброзичливість, любов і повага до інших? Адже ще наші предки казали: «Добре слово — ключ до замкнутих душ». Тож скажи це слово, нехай у людських душах поселиться ра</w:t>
        <w:softHyphen/>
        <w:t>дість, гармонія. Якщо будеш сам творити добро — добро тобі й вернеться. А як</w:t>
        <w:softHyphen/>
        <w:t>що ж зле замислив — чекай на зло, бо все в цьому світі взаємопов'язане. «Як ти до людей, так і люди до тебе». Тож поспішайте робити добро, бо «хто робить погане, того страх жене, а біда зустрічає». Тож будьмо добрими і світ зміниться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8:00Z</dcterms:created>
  <dc:creator>Evgeny Vasiliev</dc:creator>
  <dc:description/>
  <cp:keywords/>
  <dc:language>en-US</dc:language>
  <cp:lastModifiedBy>Evgeny Vasiliev</cp:lastModifiedBy>
  <dcterms:modified xsi:type="dcterms:W3CDTF">2006-01-21T17:48:00Z</dcterms:modified>
  <cp:revision>1</cp:revision>
  <dc:subject/>
  <dc:title>Робиш добро - не кайся, робиш зло - зла сподівайся (твір-роздум)</dc:title>
</cp:coreProperties>
</file>