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Харківська школа романтикі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початку XIX століття Харків став першим центром справжнього літературний) життя в країні. Сталося це завдяки відкриттю в нашому місті 1805 року університету, з якого починається нова ера в історії Слобожанщини, і, як вважав його засновник В. Н. Каразін, «Харків для Вітчизни стане тим, чим Афіни були для Греції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той час Україна втратила всі свої колишні вольності і перетворилася на звичайну провінцію Росії. За таких умов у 30-х роках XIX століття в Харкові з'являється гурток, який об'єднав бажаючих працювати в наукових галузях і літературі для того, щоб не дати імперським чиновникам остаточно знищити українську культуру. Він одержав назву «Харківської школи романтиків», складався переважно з людей, безпосередньо пов'язаних з університетом, і став видатним явищем у суспільному житт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його складу увійшли Л. І. Боровиковський, А. Л. Метлинський, М. І. Костомаров, І. І. Срезневський, Я. І. Щоголів та інші. Треба зазначити, що на той час епоха класицизму вже закінчилась, а провідним напрямом у російській та європейській літературі став романтизм. Тому до «Харківської школи романтиків» тяжіла більшість російських і українських письменників. Вони виявляли великий інтерес до історії України, національних традицій, фольклор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им з найактивніших членів «Школи» був Микола Костомаров, історик, політичний діяч, письменник, поет. Це його перу належить «Книга буття українського народу» — найважливіший програмний твір Кирило-Мефодіївського братства. Перший друкований твір Костомарова — трагедія «Сава Чалий» (1838), написана на матеріалі історичної думи. Пізніше він видає «Українські балади» (1839), збірник українських поезій «Вітка» (1840) і останню публікацію харківського періоду — трагедію «Переяславська ніч», надруковану в альманасі «Сніп» 1841 ро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Амвросій Метлинський, професор «русского языка и словесности», у своїх творах, які він підписував псевдонімом «А. Могила», оспівував улюблені образи: козака, гайдамаку, чумака, «стару бабусеньку», яка «мне кохала, піснями пеленала, рідним словом кормила, рідній мові учила». Тугою за славним минулим рідного краю були сповнені його «Думки і пісні та ще дещо», видані у 1839 році. Як у цій першій збірці Метлинського, так і в інших символами славних часів минувшини виступають старець, гетьман, могили, списи рушниці, бандури, степ, вітер та інш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йстарішим з гуртка «харківських романтиків» був Ізмаїл Срезневський, який разом з І. В. Розновщенком видав у 1831 році «Український альманах». Пізніше, у 1833-1838 роках, вийшли у світ шість збірників «</w:t>
      </w:r>
      <w:r>
        <w:rPr>
          <w:rFonts w:cs="Arial" w:ascii="Arial" w:hAnsi="Arial"/>
          <w:sz w:val="24"/>
          <w:szCs w:val="24"/>
        </w:rPr>
        <w:t>Запорожско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старины</w:t>
      </w:r>
      <w:r>
        <w:rPr>
          <w:rFonts w:cs="Arial" w:ascii="Arial" w:hAnsi="Arial"/>
          <w:sz w:val="24"/>
          <w:szCs w:val="24"/>
          <w:lang w:val="uk-UA"/>
        </w:rPr>
        <w:t>». Думи, вміщені в них, являють собою найкращі зразки українського епосу. Крім того, літературний матеріал «</w:t>
      </w:r>
      <w:r>
        <w:rPr>
          <w:rFonts w:cs="Arial" w:ascii="Arial" w:hAnsi="Arial"/>
          <w:sz w:val="24"/>
          <w:szCs w:val="24"/>
        </w:rPr>
        <w:t>Запорожско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старины</w:t>
      </w:r>
      <w:r>
        <w:rPr>
          <w:rFonts w:cs="Arial" w:ascii="Arial" w:hAnsi="Arial"/>
          <w:sz w:val="24"/>
          <w:szCs w:val="24"/>
          <w:lang w:val="uk-UA"/>
        </w:rPr>
        <w:t>» став безцінним джерелом у дослідженнях української старови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Левко Боровиковський відомий нам як автор поеми «Маруся», яку він написав, скориставшись із сюжетів балад Г. А. Бюргера «Леонора» (1773) і Жуковського «</w:t>
      </w:r>
      <w:r>
        <w:rPr>
          <w:rFonts w:cs="Arial" w:ascii="Arial" w:hAnsi="Arial"/>
          <w:sz w:val="24"/>
          <w:szCs w:val="24"/>
        </w:rPr>
        <w:t>Светлана</w:t>
      </w:r>
      <w:r>
        <w:rPr>
          <w:rFonts w:cs="Arial" w:ascii="Arial" w:hAnsi="Arial"/>
          <w:sz w:val="24"/>
          <w:szCs w:val="24"/>
          <w:lang w:val="uk-UA"/>
        </w:rPr>
        <w:t>» (1808-1812). Український поет-ро-мантик Боровиковський заново переказує баладу, насичуючи її мотивами національного фольклор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уславлених «харківських романтиків» належить і поет Яків Щоголів. Як Г. Квітці-Основ'яненку, нашому знаменитому землякові, здавалося, що нема народу красивішого, аніж у харківських слободах, так і для Щоголева рідні краєвиди були найчарівнішими у світі. У дубових гаях над Ворсклою він ладен був бачити «ліси з тропічного світу», а своїм першим збіркам він дав назви, продиктовані любов'ю до рідної землі, — «Ворскло» (1883), «Слобожанщина» (1888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редавши романтичні ідеали наступному поколінню поетів, самі учасники гуртка згодом відійшли від творчої праці. Гурток «харківських романтиків» розпався, але він дав поштовх утворенню цілої літературної школи і назавжди уславив історію літературного Харко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34:00Z</dcterms:modified>
  <cp:revision>1</cp:revision>
  <dc:subject/>
  <dc:title>«Харківська школа романтиків»</dc:title>
</cp:coreProperties>
</file>