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а що я люблю свій ліцей (твір-розповідь на основі побаченог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вилювання... Квіти... Новий портфель... Нові друзі. З цього розпочався мій довгий шлях навчання у ліцеї. Були, звичайно, тривоги: як приймуть, що ска</w:t>
        <w:softHyphen/>
        <w:t>жуть, але тепер вже все позаду. Я, тримаючи батьків за руки і весело перестри</w:t>
        <w:softHyphen/>
        <w:t>буючи калюжі, наближаюся до ліц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Перше вересня — це обличчя школи. Почалося все так: ого</w:t>
        <w:softHyphen/>
        <w:t>лосили переможців олімпіад та відмінників навчання попереднього року, потім дуже красиво танцювали вальс старшокласники, а потім ми, новачки, приймали присягу на вірність Цариці наук. Я найголосніше кричав: «Клянусь!» і з трепе</w:t>
        <w:softHyphen/>
        <w:t>том очікував, що ж буде далі. А далі почалось неймовірне: посередині двору роз</w:t>
        <w:softHyphen/>
        <w:t>палили величезне вогнище і всі, хто вступав до ліцею, підходили до вогню й ки</w:t>
        <w:softHyphen/>
        <w:t>дали в нього полинові гілочки, щоб ніколи не відчувати гіркоти поразок. А далі були квіти, привітання, усміхнені обличчя вчителів і якийсь уже рідний мені гамір, відчуття того, що я — частинка цього великого цілого. І схотілося стати таким учнем, щоб усі мною пишалися. Я дав собі слово, що ніколи не підведу вчителів, батьків, однокласників, тому що я — Ліцеїст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7:00Z</dcterms:created>
  <dc:creator>Evgeny Vasiliev</dc:creator>
  <dc:description/>
  <cp:keywords/>
  <dc:language>en-US</dc:language>
  <cp:lastModifiedBy>Evgeny Vasiliev</cp:lastModifiedBy>
  <dcterms:modified xsi:type="dcterms:W3CDTF">2006-01-21T17:47:00Z</dcterms:modified>
  <cp:revision>1</cp:revision>
  <dc:subject/>
  <dc:title>За що я люблю свій ліцей (твір-розповідь на основі побаченого)</dc:title>
</cp:coreProperties>
</file>