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uk-UA"/>
        </w:rPr>
        <w:t>У чому полягає сенс життя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Життя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це нескінченний циклічний процес, ужиття було, є і буде. Але деякі люди асоціюють це слово із словом «існування». З одного боку, це доцільно, а з іншого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ні! Є навіть такий філософський вираз: «Треба жити, а не існувати!» Саме слово «існування» у більшості людей асоціюється із чимось штучним, неживим. Наприклад, існувати може пристрій, будівля тощо. А «життя» тяжіє більше до істот, щось таке чисте і красиве, багатогранне, неповторне. Ми будемо розглядати сенс людського життя. Хтось сказав, що треба прожити своє життя так, щоб потім не було страшенно боляче! Я думаю, що з цими словами можна погодитися, тому що ними можна дуже коротко і лаконічно охарактеризувати сенс людського життя. Сенс життя полягає у насназі до життя, у натхненні на добрі вчинки. Наприклад, натхненням до життя можуть бути результати праці у будь-яких сферах діяльності людини: для вчителя — це відмінне засвоєння навчального матеріалу учнями; для лікаря — одужуючі пацієнти, яким він прописав ліки; для кондитера — подяка від споживачів його продукції та, звичайно, премія від керівництва тощо. Але буває й так, що власна праця не приносить задоволення, навіть починає дратувати, стає тягарем на все життя. Людина може працювати все своє життя адвокатом, але захоплюватись живописом і весь час казати собі: «Ось мої картини високо оцінять спеціалісти, я поїду за кордон і назавжди покину свою юридичну діяльність!» Але так буває дуже рідко. Коли мрії не стають реальністю, коли друзі відвертаються від тебе, не підтримують тебе у твоїх спробах кардинально змінити життя, то воно втрачає сенс і навіть може призвести до трагічного кінц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Тому треба думати вже зараз, чи є сенс у нашому житті, чи правильний ми обрали собі шлях? Чи цією дорогою треба іти далі?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18:20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17T18:20:00Z</dcterms:modified>
  <cp:revision>1</cp:revision>
  <dc:subject/>
  <dc:title>У чому полягає сенс життя</dc:title>
</cp:coreProperties>
</file>