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Роль Кирила і Мефоді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 </w:t>
      </w:r>
      <w:r>
        <w:rPr>
          <w:rFonts w:cs="Arial" w:ascii="Arial" w:hAnsi="Arial"/>
          <w:b/>
          <w:sz w:val="24"/>
          <w:szCs w:val="24"/>
          <w:lang w:val="uk-UA"/>
        </w:rPr>
        <w:t>історії української культури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Творці слов'янської азбуки народилися в македонському місті Солуні (сучасне Салоніки). Їхній батько був болгарин, мат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гречанка. У сім'ї росло семеро дітей. Костянтин був наймолодшим </w:t>
      </w:r>
      <w:r>
        <w:rPr>
          <w:rFonts w:cs="Arial" w:ascii="Arial" w:hAnsi="Arial"/>
          <w:sz w:val="24"/>
          <w:szCs w:val="24"/>
        </w:rPr>
        <w:t xml:space="preserve">(827—869), </w:t>
      </w:r>
      <w:r>
        <w:rPr>
          <w:rFonts w:cs="Arial" w:ascii="Arial" w:hAnsi="Arial"/>
          <w:sz w:val="24"/>
          <w:szCs w:val="24"/>
          <w:lang w:val="uk-UA"/>
        </w:rPr>
        <w:t>пізніше прийняв ім'я Кирило. Михаїл (820—885) — у чернецтві Мефодій. Брати отримали блискучу осві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нязь Ростислав, що очолював Велико-Моравське князівство, звернувся до візантійського імператора Михаїла з проханням: прислати вчителів, які знають слов'янську мову, щоб його народові переклали Святе Письм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 цією місією поїхали до Моравії Кирило і Мефодій, причому вони повезли з собою церковні книги, перекладені слов'янською мовою: Євангеліє, Псалтир, Апостол та інші. Їхні учні переписували ці книг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ановлення слов'янської писемності було нелегким. 863 рік вважається офіційною датою створення слов'янської писемно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к відомо, пам'ятками засвідчені дві азбуки: кирилиця і глаголиця. Дехто з учених вважає глаголицю давніш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Форма кирилиці нагадує грецьке уставне письмо. Спосіб написання букви кирилиці простіший. Глаголиця відрізняється від неї складним накресленням знаків. Очевидно, цим пояснюється те, що глаголиця була витіснена кирилице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Заслуга Кирила і Мефодія в історії культури велика: по-перше, Кирило у </w:t>
      </w:r>
      <w:r>
        <w:rPr>
          <w:rFonts w:cs="Arial" w:ascii="Arial" w:hAnsi="Arial"/>
          <w:sz w:val="24"/>
          <w:szCs w:val="24"/>
        </w:rPr>
        <w:t xml:space="preserve">863 </w:t>
      </w:r>
      <w:r>
        <w:rPr>
          <w:rFonts w:cs="Arial" w:ascii="Arial" w:hAnsi="Arial"/>
          <w:sz w:val="24"/>
          <w:szCs w:val="24"/>
          <w:lang w:val="uk-UA"/>
        </w:rPr>
        <w:t>році розробив першу впорядковану слов'янську азбуку і цим поклав початок розвиткові слов'янської письменності; по-друге, Кирило і Мефодій переклали з грецької мови багато книг, що стало початком формування старослов'янської літературної мови, по-третє, Кирило і Мефодій протягом багатьох років провели серед західних і північних слов'ян і сприяли поширенню грамотності серед цих народ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Крім того, Кирило і Мефодій вели безперервну боротьбу проти спроб німецько-католицького духовенства заборонити слов'янські книг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права, якій присвятили своє життя Кирило і Мефодій, була недаремною. І найкращий доказ цього — вдячність нащадків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2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20:00Z</dcterms:modified>
  <cp:revision>1</cp:revision>
  <dc:subject/>
  <dc:title>Роль Кирила і Мефодія в історії української культури</dc:title>
</cp:coreProperties>
</file>