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ожнення природи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основа язичницт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ьогодні, повертаючись обличчям до духовної культури свого народу, ми повертаємося до забутих джерел, які здавна живили його дух, оберігали чистоту душі, служили добрими охоронцями у повсякденному житті. Наші давні предки обожнювали природу і вірили в те, що весь світ сповнений добрими і злими духами. Поклоняючись живій природі, українці з особливою пошаною ставилися до води. Вони охороняли і прикрашали джерела та криниці, наділяючи їх цілющими та магічними властивостями. Від часів язичництва дійшли до нас і вірування, пов'язані з сонцем, місяцем, вітром тощо, у кожного з яких був свій бог. До них зверталися і у часи скрути, і у свята, просили їх допомоги, оспівували в піснях, складали про них леген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менше легенд, пісень, казок склали наші пращури і про свої улюблені рослини, бо вірили, що кожне природне явище, кожна рослина мають душу, а тому з такою пошаною ставилися до них. Без потреби ніхто не зривав квітів та недозрілих плодів, а щоб зірвати рослину для лікування, потрібно було прочитати певну молитву-заклинання, аби квітка сама віддалась у рухи і принесла користь. Звичай вшановувати дерева зберігся до нашого часу в обряді Зелених свят, коли дівчата водили «Тополю» або «Вільху». Залишки стародавніх вірувань ми бачимо сьогодні і у клечанні хат гілками широколистих дерев, обсипанні долівки травами. Беззахисні перед злими силам природи, наші давні співвітчизники таким чином лагідно закликали рослини рідної землі допомогти ї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у рослини в українців були своєрідним </w:t>
      </w:r>
      <w:r>
        <w:rPr>
          <w:rFonts w:cs="Arial" w:ascii="Arial" w:hAnsi="Arial"/>
          <w:sz w:val="24"/>
          <w:szCs w:val="24"/>
        </w:rPr>
        <w:t xml:space="preserve">символами-оберегами. </w:t>
      </w:r>
      <w:r>
        <w:rPr>
          <w:rFonts w:cs="Arial" w:ascii="Arial" w:hAnsi="Arial"/>
          <w:sz w:val="24"/>
          <w:szCs w:val="24"/>
          <w:lang w:val="uk-UA"/>
        </w:rPr>
        <w:t xml:space="preserve">Найяскравіші з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алина, яка уособлює в собі все те найкраще, що є у характері моїх співвітчизників. Саме через це червона калина стала символом України, а її пло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мволом мужності людей, які віддали своє життя і кров за рідний кра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0:00Z</dcterms:modified>
  <cp:revision>1</cp:revision>
  <dc:subject/>
  <dc:title>Обожнення природи — основа язичництва</dc:title>
</cp:coreProperties>
</file>