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В праці, тільки в праці справжнє щаст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(Ю. Фучик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ровинна мудрість говорить, що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ворець свого щастя. З цим, мабуть, треба погодитись, тому що справжнє щастя — це передусім вміння прекрасно любити життя і людей. Щастя — це горде відчуття своєї вагомості в суспільстві, але, мабуть, чи не найважливіше — це вміння віддавати вся свої сили, своє душевне тепло, полум'я свого серця служінню людям. І саме така самовідданість, народжена високим гуманізмом, і робить людину щасливою. І все ж таки, де криється коріння справжнього щастя? Відповідь може бути одна: в пра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свій час великий педагог </w:t>
      </w:r>
      <w:r>
        <w:rPr>
          <w:rFonts w:cs="Arial" w:ascii="Arial" w:hAnsi="Arial"/>
          <w:sz w:val="24"/>
          <w:szCs w:val="24"/>
        </w:rPr>
        <w:t xml:space="preserve">А. С. Макаренко </w:t>
      </w:r>
      <w:r>
        <w:rPr>
          <w:rFonts w:cs="Arial" w:ascii="Arial" w:hAnsi="Arial"/>
          <w:sz w:val="24"/>
          <w:szCs w:val="24"/>
          <w:lang w:val="uk-UA"/>
        </w:rPr>
        <w:t>правильно говорив про важливість трудового виховання. Згадати хоча б його «безнадійних вихованців, які вже встигли побувати «на дні» суспільного життя. Здавалось, ніхто і ніщо не спроможний очистити їхні душі від бруду. Але благородні вчинки і безкорислива праця дала змогу радісно забриніти струнам у їхніх душах, повернути їх у русло чесного життя. Саме праця забезпечила їм щастя повноцінн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омі всі висловлювання Олександра Довженка: «Прекрасна людина в бою за Батьківщину. Прекрасна вона в стражданнях і в смерті за неї. Але найсвітліша краса її в труді». І ця глибока думка переконливо розкрита автором у його безсмертній «Поемі про море», де показано красу людини в праці. Глибоко філософськими словами закінчується цей твір: «Любіть землю! Любіть працю на землі, бо без цього не буде щастя нам і дітям нашим ні на якій плане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ий фінал твору, на мій погляд, глибоко символічний: він вказує на ті проблеми, які стоять перед молодим покол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величити, збагатити людину, зробити її життя справді повноцінним і багатогранним може лише всесильна любов до інших людей. Такі високогуманні погляди і поривання здатна дарувати людині творча пра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й неперевершений героїзм, цю нездоланну силу і красу творчої праці нашого народу оспівано в кращих творах української літератури. Мимоволі згадуються невмирущі слова з поезії Павла Тичини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мішка в народу розцвітає.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ен каже: й я свій труд несу!</w:t>
      </w:r>
    </w:p>
    <w:p>
      <w:pPr>
        <w:pStyle w:val="Normal"/>
        <w:shd w:fill="FFFFFF" w:val="clear"/>
        <w:ind w:firstLine="283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будова!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уд переростає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р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цих нібито й простих словах криється глибокий філософський зміст. І дійсно, тільки в процесі чесної безкорисливої праці людина по-справжньому здатна зрозуміти красу життя, велич людського існування. Лише тоді вона зможе повністю оцінити все те прогресивне, що створило людство в ході свого розвитку ввійти в чарівний світ прекрасного, збагативши свою душу неоціненним скарбом. А з іншого боку, саме це усвідомлення своєї повноцінності, збагаченості робить людську працю творчою і чимось наближає до мистец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я гадаю, що будь-яка праця буде приносити людям користь, якщо людина обирає ту галузь праці, до якої вона більш за все здібна і яка здається більш корисною, а також таку, щоб її труд приносив якомога вагоміші результати. Для цього людині потрібні розум і з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ця думка, доведена самим життям, оригінально зазвучала в поетичній творчості М. Рильського (збірка «Троянди і виноград»). Автор впевнено говорить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щастя людського два рівних є крила: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оянди й виноград, красиве і корис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любленій справі людина віддає всі сили, всю енергію, всі знання, ця справа буде виконуватися краще, віддача, як говорять, буде більш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так і тільки таке життя можна назвати прекрасним. І лише в беззавітному служінні людству, в невтомній творчій праці кожний із нас зможе знайти справжнє людське щаст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«В праці, тільки в праці справжнє щастя»</dc:title>
</cp:coreProperties>
</file>