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кою я уявляю творчу людин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лово «творчість» одного кореня із словом «творити», тобто вкладати свої здібності, можливості, хист у якусь справу. Я гадаю, що кожна людина приходить у світ з цією місією, адже в кожній закладено це велике призначення. Інша справа, що не кожен здатен повністю реалізувати цей щедрий дарунок долі, обділяючи себе і навіть суспіль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не знаю, що саме є тим важливим поштовхом, щоб талант людини запалав яскравою зіркою, прикрасивши життя. Але мені здається, що вона сама, відчувши в собі творчі здібності, захотіла б подарувати їх людям. Вона повинна зрозуміти, що їй надана виняткова властивість радувати світ творами своєї душі та хис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і люди стали окрасою історії: і геніальний Леонардо да Вінчі, живописець, скульптор, архітектор, вчений та інженер, і безсмертний Тарас Шевченко, неперевершений поет і художник, і всі члени сім'ї Алчевських — сузір'я талантів, де в кожній дитині сплелися творчі здібності до музики, літератури та живопи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Нещодавно я несподівано познайомилася з творчістю моєї землячки Марії Бурмаки, яка вже здобула звання заслуженої артистки України. Мабуть, вона і не сподівалася на таке визнання, коли у вісімдесяті роки закінчувала філфак Харківського національного університету. Але природні здібності відкрилися в ній, як відкривається сонцю квітка, і тоді Марійка заспівала людям бентежні пісні, написані на власні вірші й музику, акомпануючи собі на простій гітарі. Згодом вона стає відомою телеведучою, та зворушлива магія її пісень і голосу продовжує зачаровувати слухач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е такою я уявляю творчу людину: вона, відчувши в собі талант, щедро дарує його людям, працює над удосконаленням своїх здібностей, примножує свій творчий здобуток новими перлинами. Це можуть бути не тільки естетичні твори, а й технічні відкриття, винаходи у природознавчих науках тощо. 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оля до вдосконалення, власного й суспільного.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ажання Та вміння поділитися з іншими тим, чого у багатьох немає, але що може прикрасити і покращити б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рчість, на мою думку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талант, помножений на щиру працю. А творча лю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че той колос, що, налившись силою землі й сонця, дарує людям хліб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9:00Z</dcterms:modified>
  <cp:revision>1</cp:revision>
  <dc:subject/>
  <dc:title>Якою я уявляю творчу людину</dc:title>
</cp:coreProperties>
</file>