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у хліба вклонімос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давніх-давен Україна </w:t>
      </w:r>
      <w:r>
        <w:rPr>
          <w:rFonts w:cs="Arial" w:ascii="Arial" w:hAnsi="Arial"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  <w:lang w:val="uk-UA"/>
        </w:rPr>
        <w:t>землею хліборобів. Синє небо й жовто-золоте колосся відбилися кольорами-символами на нашому державному прапо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тягом віків українці високо цінували свою причетність до законів землі, жили в злагоді, в гармонії з природою, шанували її, створену Богом і даровану їм, трударям, для розумного користування і збереж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будь-яке діло хлібороби бралися з великою повагою до природи-матінки. Примічали всі зміни в природі відповідно до релігійних свят. Без молитви жодної справи не починали. Здійснювали величні обряди віншування землі-годувальниці, прославляли ім'я Боже за те, що послав своє благословення невтомним трудівник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йбільшим із благ, що їх дарує земля людині, є, безперечно, хліб. З ним не страшні ніякі випробування, ніякі зміни в житті. «Хліб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сьому голова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ть народна мудр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мене викликають щире захоплення обрядові дійства під час сівби та жнив. Святково одягнені, урочисті, виходили селяни на поле весною, несли хліб-сіль на вишитому рушникові, кропили землю свяченою во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справляючи обжинки, вшановували перший сніп, прикрашаючи його стрічками й квітами, співали жнивні пісні, вітали й винагороджували найсумлінніших працівників. З полем розмовляли, дякували йому за врожай, вклонялися. Святий хліб цілували, клали паляницю на покуті під образ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сподині, випікаючи хліб, одягали святкову одежу, дотримувалися тиші й спокою в хаті, лагідно примовляли до печі, щоб та гарно вигріла та випекла палянич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ізні прикмети та забобони, пов'язані з хліборобською працею та явищами природи, ніколи не були просто вигадкою: вони привчали селянина до спостережливості, обачності, застерігали від помилок, заохочували розумно господарю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ина, земля, прир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ожі створіння, вони з'єднані нерозривно, і тільки повна гармонія між ни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порука нашого доброт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Образу хліба вклонімося</dc:title>
</cp:coreProperties>
</file>