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Плекаймо у собі майстр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кожній людині живе потяг до прекрасного. Краса нікого не залишає байдужим, вона творить з людиною дива. Завжди хвилює й захоплює нас неповторна чарівність природи. Полонять душу незрівнянні твори мистецт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живопису, музики, літератур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країнц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алановитий народ. Кожна люд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айстер. Нездібних людей взагалі немає. Знайомлячись із побутом українців, переконуєшся в цьому знову й зно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е глибоке естетичне почуття треба мати, щоб кожну оселю перетворити на шедевр: тут тобі й розмальована піч, і яскраві вишиті рушники, і писані тарелі та ложки… Навіть ярма для волів були мережані, прикрашені різьбленням. Уся ця краса свідчить про художнє сприйняття українцями навколишнього світу, тонке відчуття прекрасн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поглядаючи твори народного мистецтва, ми розуміємо, що народжені вони в хвилину творчого натхнення, яке, ніби Божа благодать, зійшло на людину, осяяло її своєю неземною силою — і сталося диво: на світ з'явилася чудова пісня, чарівне живописне полотно, натхненні поетичні рядки:</w:t>
      </w:r>
    </w:p>
    <w:p>
      <w:pPr>
        <w:pStyle w:val="Normal"/>
        <w:shd w:fill="FFFFFF" w:val="clear"/>
        <w:ind w:firstLine="2835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ез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завжди неповторність,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ийсь безсмертний дотик до ду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і слова поетеси Ліни Костенко розкривають перед нами таємницю творчої миті. Так, дійсно, все прекрасне, створене людиною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«безсмертний дотик до душі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алановита люд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завжди особистість із складною долею, бо вона відчуває на собі відповідальність за те. щоб свій талант «не закопати в землю», а подарувати його людям, аби вони стали духовно багатшими. Щаслива та людина, яка пізнала себе, знайшла своє місце в житті, розвинула свої здібності й відчула радість від того, що її робота потрібна інш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лекаймо ж у собі майстра! Будьмо поетами своєї справи, щоб і про нас колись сказали: «Бог послав цій людині натхнення»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8:00Z</dcterms:modified>
  <cp:revision>1</cp:revision>
  <dc:subject/>
  <dc:title>Плекаймо у собі майстра</dc:title>
</cp:coreProperties>
</file>