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узика в моєму житт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збагненна влада музики над людиною. Вона примушує радіти й плакати, може допомогти пережити горе, зняти душевний стрес, вилікувати сердечні ра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уз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тародавній вид мистецтва, здатний об'єднувати людей, і в цьому її найбільша сила. Різні за характерами, звичками, поглядами на життя, національністю, пристрастями, моральними принципами люди в концертному залі, затамувавши подих, однаково схвильовано й благоговійно завмирають під зливою дивовижних, чаруючих звуків. І вже на другий план відходять життєві негаразди й турботи, залишається тільки влада мистецтва, яке очищає душу від усього несуттєвого, мізерного, буденного, підносить нас до висот розуміння смислу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люблю музику, особливо духовну. Слухаючи її, розумієш, що тільки Боже благословення могло допомогти композиторові створити таку красу, таку досконалість поєднання звуків, таку чистоту й гармон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дається, розкривається церковна баня і з блакиті небесної ллється на людей Божа благодать. І злітають в небо голуби, і лагідне сонце пестить своїм промінням землю, і лунають десь у височині кришталеві дзво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узика Максима Березовського... Від неї світлішає похмурий день, зникає втома, з'являється бажання творити добро, прощати зло, любити людей і весь цей незбагненно прекрасний у своїй гармонії світ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агато видів мистецтва існує в ньому, кожен з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жерело естетичної насолоди. Але музика — це завжди зустріч з радістю польоту, з можливістю мріяти й сподіватися на здійснення своїх сподіван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8:00Z</dcterms:modified>
  <cp:revision>1</cp:revision>
  <dc:subject/>
  <dc:title>Музика в моєму житті</dc:title>
</cp:coreProperties>
</file>