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Учень і вчитель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Доки живуть на світі вчителі та учні, доти світ перебуватиме у постійному розвитку, який веде до оновлення, духовного збагачення, моральної досконалост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Учитель прагне створити особистість. Таке ж бажання мають ще тільки наші батьки. Тому ставлення до вчителя, на мою думку, має бути таким, як до батька й матер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Важко навіть уявити собі, скільки душевних сил, енергії, знань, умінь треба докласти, щоб виростити і виховати справжніми людьми таких різних, не схожих між собою дітей!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Учитель для мене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друг і порадник. Він уміє відчувати мій настрій, побачити в моїх очах якусь тривогу чи зажуру — і підтримати, захистити від біди, застерегти від необдуманих кроків... За це він не вимагає ніякої винагороди. Вчить нас бути вдячними батькам і старшим друзям як за похвалу, так і за докір, бо похвала свідчить про твоє вдосконалення, а докір чи осуд допомагають зрозуміти якісь помилки і навчитися жити по-людськ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Учитель розкриває перед учнем усі таємниці буття: вчить розпізнавати добро і зло, щирість і підступність, багатство душі й духовне убозтво... Він вчить нас пізнавати самих себе, привчає мислити, аналізувати життєві ситуації, бути співчутливими до чужого горя, уважними до слабих і немічних, милосердними до тих, хто потребує допомог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«Вчителько моя, зоре світова...» Як прекрасно і як влучно названо в цій поезії А. Малишка вчительку. Дійсно, як зоря ранкова дарує радість нового дня, так і вчитель дарує нам щоденну радість пізнання світу, майстерно «ліпить» з нас справжню Людин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Нехай же доля посилає тобі, мій мудрий наставнику, розумних, добрих і вдячних учнів!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8:18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17T18:18:00Z</dcterms:modified>
  <cp:revision>1</cp:revision>
  <dc:subject/>
  <dc:title>Учень і вчитель</dc:title>
</cp:coreProperties>
</file>