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Цікавий життєвий випадок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твір-оповідання про випадок з життя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істо, в якому я жив до приїзду в Харків, розкинулось на красивому березі Каховського водосховища. Колись тут не було ні водосховища, ні самого міста, а тільки великі зелені луки та степ з невисокими пагорбами. </w:t>
      </w:r>
      <w:r>
        <w:rPr>
          <w:rFonts w:cs="Arial" w:ascii="Arial" w:hAnsi="Arial"/>
          <w:sz w:val="24"/>
          <w:szCs w:val="24"/>
        </w:rPr>
        <w:t xml:space="preserve">.1 </w:t>
      </w:r>
      <w:r>
        <w:rPr>
          <w:rFonts w:cs="Arial" w:ascii="Arial" w:hAnsi="Arial"/>
          <w:sz w:val="24"/>
          <w:szCs w:val="24"/>
          <w:lang w:val="uk-UA"/>
        </w:rPr>
        <w:t xml:space="preserve">текла тут велика, могутня рі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ніпро. Коли на Дніпрі побудували водосховище, то затопились при цьому острови і значна частина луків. На нових берегах Дніпра виросли міста, а на відкритих від води луках відродилися села. Велика річка стала найулюбленішим місцем для риболов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ного разу, в кінці лютого, я з батьком і його товаришем Сергієм зібрались на риболовлю. Коли ми виходили з дому, погода була сонячна, дув вітер, але це нас не здивувало, тому що весна в цих краях настає рано. Підійшовши до замерзлої річки, ми вирішили не відходити далеко від берега, бо лід уже підтанув і був не дуже міцним. Після кількох невдалих спроб щось спіймати, ми з батьком вирішили рушати додому, а Сергій залишився ще порибалити. Коли ми вже були на березі, то почули крики рибалок. Озирнулись назад і побачили, що кілька рибалок, у тому числі і Сергій, потихеньку відпливають від берега на одірваній крижині. Люди, щоб урятуватись, почали плигати у воду і пливти до берега. Через кілька хвилин Сергій був уже на березі. Батько зняв з себе кожушок і дав йому зігрітись. Та в цю мить Сергій згадав, що на крижині залишився його велосипед. Тепер уже роздягнений, він поплив назад за велосипедом. На щастя, крижина була ще близько від берега. Назад, уже з велосипедом, Сергій повертався під сміх і жарти товаришів.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8:00Z</dcterms:modified>
  <cp:revision>1</cp:revision>
  <dc:subject/>
  <dc:title>Цікавий життєвий випадок</dc:title>
</cp:coreProperties>
</file>