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Як я навчився плавати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(твір-оповіданн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літку я гостював у бабусі в 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м у мене є друг Вітько. Він мій одноліток. Одного разу ми вирушили з ним на човні порибалити. Ставок у селі не дуже глибокий, біля берега рибу не спій</w:t>
        <w:softHyphen/>
        <w:t>маєш. Треба відплисти подалі. Ми так і вчинили. Випливли на середину став</w:t>
        <w:softHyphen/>
        <w:t>ка, закинули вудки, чекаємо. Не клює. Минула, мабуть, ціла година. Раптом мій поплавець занурився у воду. Я став тягнути — нічого не виходило, не вистачало сили. Що ж це за рибина така велика спіймалась?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тьок поліз допомагати та ненароком зіпхнув мене у воду. Але ж плавати я тоді не вмів. «Караул! — волаю, — допоможіть!» А Вітьок стоїть у човні й рего</w:t>
        <w:softHyphen/>
        <w:t>че замість того, щоб рятувати мене. Сільським хлопчакам важко собі уявити, що можна не вміти пла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кільки я зараз пишу цей твір, то, зрозуміло, що я тоді не втопився. Якось само собою вийшло, що я підплив до човна і якось у нього забрався. Риби, що</w:t>
        <w:softHyphen/>
        <w:t>правда, ми так і не наловили. Виявилось, що поплавець зачепився за корч. Зате я навчився плавати. І зараз мені дуже подобається цим займатися. Влучно ска</w:t>
        <w:softHyphen/>
        <w:t>зав один філософ: нікому не подобається плавати, доки він не навчитьс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7:00Z</dcterms:created>
  <dc:creator>Evgeny Vasiliev</dc:creator>
  <dc:description/>
  <cp:keywords/>
  <dc:language>en-US</dc:language>
  <cp:lastModifiedBy>Evgeny Vasiliev</cp:lastModifiedBy>
  <dcterms:modified xsi:type="dcterms:W3CDTF">2006-01-21T17:47:00Z</dcterms:modified>
  <cp:revision>1</cp:revision>
  <dc:subject/>
  <dc:title>Як я навчився плавати (твір-оповідання)</dc:title>
</cp:coreProperties>
</file>