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Розповідь про екскурсію, що найбільше сподобалась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твір-розповідь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римські гори, немов хвилі, виростають на очах туриста під час подорожі по узбережжю Чорного моря. Найвища з ни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Ай-Петрі. З Алупки зубці Ай-Петрі видно в усій її красі. Унизу, в міжгір'ї, тече гірська річка, яку місцеві мешканці звуть «Козкою». Шлях на вершину Ай-Петрі прокладено по дорозі, яка має назву «серпантин». На Ай-Петринському плато встановлено пам'ятник на братській могилі партизан. Тут загін кримських партизанів потрапив у засідку і героїчно захищався протягом двох тижн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 можна також не згадати наші відвідини Воронцовського палацу. Це величне творіння мистецтва. З одного боку, палац нагадує середньовічну фортецю, з другого — різні його фасади дуже схожі на мусульманський храм. Він оточений величезним парком, одним З найкращих на узбережжі. У парку росте багато рідкісних дерев. Розповідають, що кожне з цих дерев висаджували люди, які приїздили до палацу граф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глибині парку є могила собаки графа. Над її входом вигравірувано надпис на трьох мовах. Усередині могила прикрита двома гранітними плит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оронцовський палац та гора Ай-Петр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лише мала частина цікавих пам'яток південного узбережжя Криму. Екскурсії, по-моєму, дуже корисне заняття. Жаль, що в наш час не кожний має можливість подорожувати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8:00Z</dcterms:modified>
  <cp:revision>1</cp:revision>
  <dc:subject/>
  <dc:title>Розповідь про екскурсію, що найбільше сподобалась</dc:title>
</cp:coreProperties>
</file>