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и розвивається народна творчість сьогодні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чомусь раніше здавалося, що усна народна творч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минувшина, щось таке, що давно записане, видрукуване і зберігається на полицях. Я замислювався над тим, чи розвивається народна творчість нині, у наші дні. Спочатку мені здавалося, що зараз вона (особливо пісенна) не розвивається, бо мені невідомі сучасні народні пісні, весь час я чую тільки старі, записані багато років тому. Я не розумів причин, чому раніше пісні творилися, а сьогодні не відбувається цей процес. Виходить, що раніше люди були більш творчими, а зараз ні? Але ж так не може бути. Виникла ще одна думка: а може, пісенна народна творчість набула інших форм, про які ми не здогадуємо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ось що з'ясувалося: ми маємо велику кількість пісень, які люди залюбки співають нарівні з традиційно народними піснями. Але ці пісні мають авторів, їх створили поети і композитори. Наприклад, часто можна почути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мо, мамо вічна і кохана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 пробачте, що був неуважний.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аю, ви молилися за мене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ні і ночі, сива моя не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ало хто при цьому згадує, що слова написав М. Луків. І таких пісень, які співають не одне покоління, багато. І назви вони мають часто не таю, як давали їм автори: «Про тополю», «Про мамину вишню», «По стежині дівча ішло», «Чорнобривців насіяла мати», «Сіло сонце...», «Ой летіли дикі гуси...» І ще можна багато пісень перерахов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ж я дійшов такого висновку, що ці пісні за всіма ознаками є народними: їх співають, вони передаються усно (якщо й переписуються, то це не означає, що форма поширення змінила їхню популярність), мають віршовану форму, невеликі за обсягом і мають деякі варіанти. Єдине зауваження: це пісні літературного походження, що стали народними. Адже не завжди ті, хто співає ці пісні, напевно знають їхніх авт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 можемо стверджувати, що пісенний жанр народної творчості живе і сьогодні. Якийсь період історичного розвитку буде кликати до життя ті чи інші жанри народної творчості або певні теми. У часи козаччини, наприклад, були популярні маршові пісні, думи. Коли в нашій країні почалися демократичні процеси, то маршові пісні стали теж популярними. Виконувалися вони разом з іншими народними піснями і самі ставали (а може, й були) народ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які жанри усної народної творчості живуть сьогодні? Пісні (в основному ліричні, але й маршові, теж), казки, сучасні прикажи, прислів'я і невмирущий жанр — анекдоти, який буде жити століттями. Прислухайтесь, шануйте, поважайте народну творч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карбницю нашої мудрості, нашої історії, яку ми передамо наступним покоління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7:00Z</dcterms:modified>
  <cp:revision>1</cp:revision>
  <dc:subject/>
  <dc:title>Чи розвивається народна творчість сьогодні</dc:title>
</cp:coreProperties>
</file>