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 квітку папоро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 з народознавств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егенда розповідає, що квітне папороть тільки одну ми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півночі на Івана Купала. З цією квіткою можна бачити всі скарби, як би глибоко під землею вони не були. Правда, розшукати таку квітку набагато важче, ніж самі скар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розповідями, опівночі із широких листків папороті раптом з'являється пуп'янок, який на очах починає зростати і підніматися вгору. З нього з'являється червоно-вогняна квітка, така яскрава, що боляче дивитися. У цю мить треба зірвати квітку. Але людині дуже рідко вдається це зробити. Нечиста сила не хоче підпустити людину до чудової квітки, яка має дорогоцінні властивості. Хто ж розшукає квітку папороті та зуміє нею заволодіти, той набуде неабиякої влади над усіма. Немає нічого неможливого для володаря цієї квітки. Така у ній с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о кому пощастило здійснити свою мрію, тому дехто вважає, що папороть взагалі не має цвіту. Але я вірю, що ця легенда має життєві реальні корені. Спробуйте і ви пошукати цю магічну квітку. Може, вона принесе вам щаст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6:00Z</dcterms:modified>
  <cp:revision>1</cp:revision>
  <dc:subject/>
  <dc:title>Про квітку папороті</dc:title>
</cp:coreProperties>
</file>