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Якими, на мою думку, мають бути стосунки між хлопцем і дівчиною</w:t>
      </w:r>
      <w:r>
        <w:rPr>
          <w:rFonts w:cs="Arial" w:ascii="Arial" w:hAnsi="Arial"/>
          <w:b/>
          <w:bCs/>
          <w:smallCaps/>
          <w:sz w:val="24"/>
          <w:szCs w:val="24"/>
          <w:lang w:val="uk-UA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ені здається, на це питання кожне покоління відповіло б по-своєму. І час, і моральні норми цього часу, і суспільний лад — все це відкладало відбиток на стосунки між хлопцем і дівчиною. Та існують споконвічно єдині вимоги, які керують цими стосунками. Вони не старіють з часом, на них не впливають суспільні зміни, бо вони народжені загальнонародними духовними цінностями, що закріпилися навіки в людському жит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ля хлопця такими моральними цінностями є уважне ставлення, повага до дівчини, здатність і бажання щиро їй допомогти, захистити у скрутну хвилину, підтримати у нелегкий час. А щ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міння дарувати радісні миті і добрим вчинком, словом, інколи навіть невигадливим милим подарунком. Та над усе обов'язково повинна бути доброзичлива повага до дівч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було завжди неодмінною рисою характеру справжнього чоловіка, юнака, хлоп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д дівчини теж завжди вимагалося додержання норм високих моральних вимог. Показником дівочої духовності у всі часи вважається лагідність, почуття гідності, повага до людей, розсудливість у поведін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буть, можна ще довгий час перелічувати ті кращі риси характеру, які допомагають будувати добрі стосунки, між хлопцем і дівчиною. Але повернемося до нашого часу. Гадаю, кожний помічав, як деякі дівчата прагнуть бути схожими у своїй поведінці на хлопців. А потім вони дивуються відповідному ставленню до них з боку юнаків: зневага, навіть інколи роздратування, груба мова тощ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б між хлопцем і дівчиною були пристойні й добрі стосунки, треба кожному пам'ятати про ті цінності, про те призначення, яке надало їм життя: завжди залишатися справжнім Чоловіком і Жінкою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6:00Z</dcterms:modified>
  <cp:revision>1</cp:revision>
  <dc:subject/>
  <dc:title>Якими, на мою думку, мають бути стосунки між хлопцем і дівчиною</dc:title>
</cp:coreProperties>
</file>