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знаю про наш сімейний бюджет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ш сімейний бюджет складається із заробітної плати мого батька, матері та пенсії бабусі. Мій тато працює лікарем-стоматологом у міській поліклініці. Його заробітна платня невелика, але з дитинства він мріяв лікувати хворих людей. Пацієнти мого батька дуже вдячні йому за високий професіоналізм у роботі, повагу до кожної людини та добре слово. Моя мати працює вчителькою початкових класів у середній школі. Учні дуже її люблять і намагаються гарно вчитися. Моя бабуся усе життя працювала інженером-будівельником за спеціальністю водопостачання та каналізац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жен день бабуся ходить до супермаркету та витрачає гроші на продукти. Вона нам готує смачну їжу, бо мамі ніколи займатися домашнім господарством: вона зранку до вечора у школі Частина нашого сімейного бюджету витрачається на оплату комунальних послуг. Треба кожен місяць оплачувати: електроенергію, газ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>водопостачання та каналізацію. Коли бабуся йде до ощадної каси, щоб отримати місячну пенсію, то вона там і сплачує комунальні послуги за нашу кварти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кілька днів до Нового Року ми усією родиною купуємо подарунки: нашим родичам (а в мене ще є тітка та два двоюрідних братики), співробітникам тата та матусиним подругам. Звичайно, усі вони нам дуже вдячні і теж поздоровляють нас із святами і бажають усього найкращ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літку, на канікулах, ми з мамою їздимо до Криму, бо тільки у матусі є двомісячна відпустка. Мені здається, що ми витрачаємо багато грошей на відпочинок. </w:t>
      </w:r>
      <w:r>
        <w:rPr>
          <w:rFonts w:cs="Arial" w:ascii="Arial" w:hAnsi="Arial"/>
          <w:sz w:val="24"/>
          <w:szCs w:val="24"/>
        </w:rPr>
        <w:t xml:space="preserve">Аде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 </w:t>
      </w:r>
      <w:r>
        <w:rPr>
          <w:rFonts w:cs="Arial" w:ascii="Arial" w:hAnsi="Arial"/>
          <w:sz w:val="24"/>
          <w:szCs w:val="24"/>
          <w:lang w:val="uk-UA"/>
        </w:rPr>
        <w:t>можна не любити тепле море, красиві кримські гори? Яз мамою люблю мандрувати Кримом з рюкзаками за плечима. Вже пройшли Царську стежку у Новому Світі та бачили Шаляпінський грот, у котрому співав сам Шаляпін. Кілька разів їздили до Генуезької фортеці у Суда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я виросту, то обов'язково буду вчитися на економіста, щоб самому складати наш сімейний бюджет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5:00Z</dcterms:modified>
  <cp:revision>1</cp:revision>
  <dc:subject/>
  <dc:title>Що я знаю про наш сімейний бюджет</dc:title>
</cp:coreProperties>
</file>