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Учитель у твоєму житт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ля дарує кожному з нас Учителя. Так, саме </w:t>
      </w:r>
      <w:r>
        <w:rPr>
          <w:rFonts w:cs="Arial" w:ascii="Arial" w:hAnsi="Arial"/>
          <w:smallCaps/>
          <w:sz w:val="24"/>
          <w:szCs w:val="24"/>
          <w:lang w:val="uk-UA"/>
        </w:rPr>
        <w:t xml:space="preserve">Учите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 великої бук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може бути твій перший учитель; можливо, ти зустрінеш його вже у старших класах. Але це буде та людина, яку ти назвеш своєю другою матір'ю, бо вона назавжди стане частиною твого життя, пройде з тобою через роки, надихаючи на добр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й учитель, щиро закохавши тебе у свій предмет, стане твоїм другом і порадником, прикладом у будь-якій ситуації. Він буде завжди поруч: у радості й біді, у ваганнях і прийнятті важливих рішень. Поруч із ним ти побачиш себе іншими очима і будеш намагатися стати кращим, розумнішим, добрішим, щоб бути гідним його прихильності та дружби, його любов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к це важли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ти такого учителя у житті! Я зовсім не заперечую ролі батьків, але впевнена, що багатьма найкращими рисами свого характеру та поведінки людина завдячує саме улюбленому вчителеві: любов'ю до людей, до рідної землі, працелюбністю, відповідальністю, гід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хочеться вклонитися серцем своїй </w:t>
      </w:r>
      <w:r>
        <w:rPr>
          <w:rFonts w:cs="Arial" w:ascii="Arial" w:hAnsi="Arial"/>
          <w:sz w:val="24"/>
          <w:szCs w:val="24"/>
        </w:rPr>
        <w:t xml:space="preserve">Учительниц! </w:t>
      </w:r>
      <w:r>
        <w:rPr>
          <w:rFonts w:cs="Arial" w:ascii="Arial" w:hAnsi="Arial"/>
          <w:sz w:val="24"/>
          <w:szCs w:val="24"/>
          <w:lang w:val="uk-UA"/>
        </w:rPr>
        <w:t>Галині Іванівні Петренко за те, що вона подарувала мені щастя вважати її другою мамою, щастя безмежної любові до неї. Вклонитися за її науку, за її чесну і мудру дружбу, за її ставлення до мене як до особистості і як до дорослої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ще мені хочеться запевнити її: «Весь цей духовний скарб, який я одержала від Вас, я понесу через життя, щедро роздаючи його іншим людям.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 цього золото Вашого серця буде тільки примножуватися, збагачуючи світ!»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07:00Z</dcterms:modified>
  <cp:revision>1</cp:revision>
  <dc:subject/>
  <dc:title>Учитель у твоєму житті</dc:title>
</cp:coreProperties>
</file>