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Улюблені справи на дозвілл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оме російське прислів'я говорить: </w:t>
      </w:r>
      <w:r>
        <w:rPr>
          <w:rFonts w:cs="Arial" w:ascii="Arial" w:hAnsi="Arial"/>
          <w:sz w:val="24"/>
          <w:szCs w:val="24"/>
        </w:rPr>
        <w:t xml:space="preserve">«Делу время — потехе час». А моя </w:t>
      </w:r>
      <w:r>
        <w:rPr>
          <w:rFonts w:cs="Arial" w:ascii="Arial" w:hAnsi="Arial"/>
          <w:sz w:val="24"/>
          <w:szCs w:val="24"/>
          <w:lang w:val="uk-UA"/>
        </w:rPr>
        <w:t xml:space="preserve">бабуся каже так: «Вмієш працюва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мій і відпочивати». Працюють в нашій родині всі: бабу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дома, на господарстві, мам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 заводі, контролером відділу технічного контролю. Ми з брато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школярі, наша основна робо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таранно вчитися. Батька з нами немає вже давно, так вже вийшло. Тому найкращий приклад для ме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мій старший брат </w:t>
      </w:r>
      <w:r>
        <w:rPr>
          <w:rFonts w:cs="Arial" w:ascii="Arial" w:hAnsi="Arial"/>
          <w:sz w:val="24"/>
          <w:szCs w:val="24"/>
        </w:rPr>
        <w:t xml:space="preserve">Антон. </w:t>
      </w:r>
      <w:r>
        <w:rPr>
          <w:rFonts w:cs="Arial" w:ascii="Arial" w:hAnsi="Arial"/>
          <w:sz w:val="24"/>
          <w:szCs w:val="24"/>
          <w:lang w:val="uk-UA"/>
        </w:rPr>
        <w:t xml:space="preserve">Він вчиться у випускному класі, причому вчиться дуже добре, чого не можна сказати, на жаль, про мене. У буденні дні я майже весь вільний час витрачаю на приготування домашніх завдань. Правда, одразу після уроків я дозволяю собі годинку погуляти, потім обідаю та беруся за домашні завдання. Звичайно на це йде приблизно дві години. Потім треба допомогти бабусі на кух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мити посуд, замести підлогу або ще щось зробити, якщо вона попросить. Після вечері кожний в нашій сім'ї займається улюбленими справами. Бабуся плете рукавички та шкарпетки. Виходить це у неї просто чудово, а ще вона вважає, що це заняття заспокоює нерви. Мама любить дивитися серіали або читати жіночі романи. Ми з Антоном її вибір поважаємо, але не розділяємо. Увечері ми охоче граємо в різні ігр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шашки, шахи, нарди. Крім того, у нас є невеличка бібліотека, вона нас часто рятує від нудьги. Антону подобається читати фантастику, особливо Рея Бредбері, Гаррі Гаррісона, та фентез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акі книги, як «Володар перснів» та «Сильмарилліон» Толкієна. А мені більше до вподоби детективи. Моя улюблена автор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Агата Крісті, я прочитав вже дванадцять томів з двадцяти. Дуже цікаво в її романах та оповіданнях побудовані сюжети. А ще мені подобаються детективи </w:t>
      </w:r>
      <w:r>
        <w:rPr>
          <w:rFonts w:cs="Arial" w:ascii="Arial" w:hAnsi="Arial"/>
          <w:sz w:val="24"/>
          <w:szCs w:val="24"/>
        </w:rPr>
        <w:t xml:space="preserve">Рекса Стаута, </w:t>
      </w:r>
      <w:r>
        <w:rPr>
          <w:rFonts w:cs="Arial" w:ascii="Arial" w:hAnsi="Arial"/>
          <w:sz w:val="24"/>
          <w:szCs w:val="24"/>
          <w:lang w:val="uk-UA"/>
        </w:rPr>
        <w:t>в яких розслідування ведуть Ніро Вульф та Арчі Гудвін. Кожного разу дивуюся, як Рексу Стауту вдається поєднувати найгостріші детективні сюжети з витонченою, майже англійською іронією. Всі ці наші заняття — ігри, читання книжок — роблять довгі зимові вечори коротшими й веселіш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хідні дні ми майже завжди присвячуємо активному відпочинку. У суботу вранці ми з Антоном швиденько прибираємо в нашій кімнаті, раз на місяць ще й вибиваємо килим. Після цього </w:t>
      </w:r>
      <w:r>
        <w:rPr>
          <w:rFonts w:cs="Arial" w:ascii="Arial" w:hAnsi="Arial"/>
          <w:sz w:val="24"/>
          <w:szCs w:val="24"/>
        </w:rPr>
        <w:t xml:space="preserve">Антон </w:t>
      </w:r>
      <w:r>
        <w:rPr>
          <w:rFonts w:cs="Arial" w:ascii="Arial" w:hAnsi="Arial"/>
          <w:sz w:val="24"/>
          <w:szCs w:val="24"/>
          <w:lang w:val="uk-UA"/>
        </w:rPr>
        <w:t>біжить на підготовчі курси до інституту радіоелектроніки, а я йду з хлопцями з нашого двору. Навесні та восени ми ганяємо на велосипедах майже цілий день або граємо у футбол, взимку заливаємо у дворі невеличкий каток та катаємося на ковзанах, з'їжджаємо з великої гірки на санчатах, ліпимо снігові форте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инулої зими наша вчителька Олена Петрівна організувала похід на лижах у міський лісопарк. От де було цікаво! Ліс взимку тихий, урочистий, білочки стрибають по деревах та по землі, від гостинців не відмовляються. Одним словом, спогадів вистачило надовг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літку, на канікулах, ми ідемо у село до діда Андрія. Він рідний брат нашої бабусі Тетяни. Добре у селі, повітря чисте, річка поруч, сусідка молоком пригощає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у неї корова є. Хазяйство у діда Андрія не дуже велике, та все одно роботи на всіх вистачає. Вранці треба погодувати курей та качок, потім на городі пораємося до обіду. Ну, а після обіду дорослі ще працюють, а нас з Антоном відпускають «розважатися». Найцікавіші справи на річц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рибалка або ловіння раків. Дідусь Андрій навчив нас підгодовувати рибу, тепер ми з Антоном без багатого «врожаю» не повертаємося. І мама з бабусею рад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віжа рибка до столу! Після вечері можна поганяти м'яча з хлопцями на вулиці. Дід Андрій у нас талановитий, вміє грати на різних музичних інструментах. У нього є баян, гітара та губна гармошка. Ми з Антоном теж хотіти б грати, як ді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ідуся є непогана бібліотека, він до виходу на пенсію був вчителем української мови та літератури в сільській школі. На полицях стоять багато творів Івана Франка, «Кобзар» Шевченка та збірка поезій Степана Руданського. Завдяки дідусеві ми познайомилися з цими книгами задовго до того, як почали вивчати їх у школі. Правда, влітку в селі читати майже немає часу, тільки у дощові дні можна посидіти з книжкою на веран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 одну улюблену справу має </w:t>
      </w:r>
      <w:r>
        <w:rPr>
          <w:rFonts w:cs="Arial" w:ascii="Arial" w:hAnsi="Arial"/>
          <w:sz w:val="24"/>
          <w:szCs w:val="24"/>
        </w:rPr>
        <w:t xml:space="preserve">Антон — </w:t>
      </w:r>
      <w:r>
        <w:rPr>
          <w:rFonts w:cs="Arial" w:ascii="Arial" w:hAnsi="Arial"/>
          <w:sz w:val="24"/>
          <w:szCs w:val="24"/>
          <w:lang w:val="uk-UA"/>
        </w:rPr>
        <w:t xml:space="preserve">він грає у солдатиків. Тільки не треба сміятися, що шістнадцятирічний хлопець уподобав таке дитяче заняття. По-перше, солдатиків він робить сам. По-друге, це не просто іграш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маленькі точні копії зображень справжніх воїнів різних армій часів </w:t>
      </w:r>
      <w:r>
        <w:rPr>
          <w:rFonts w:cs="Arial" w:ascii="Arial" w:hAnsi="Arial"/>
          <w:sz w:val="24"/>
          <w:szCs w:val="24"/>
        </w:rPr>
        <w:t xml:space="preserve">Наполеона, Кутузова, Суворова. </w:t>
      </w:r>
      <w:r>
        <w:rPr>
          <w:rFonts w:cs="Arial" w:ascii="Arial" w:hAnsi="Arial"/>
          <w:sz w:val="24"/>
          <w:szCs w:val="24"/>
          <w:lang w:val="uk-UA"/>
        </w:rPr>
        <w:t xml:space="preserve">Щоб правдиво зобразити обмундирування, Аніон годинами просиджує в читальному залі районної бібліотеки. Солдатиків вже ціле військо, вони красиві, хоч і дуже маленькі. </w:t>
      </w:r>
      <w:r>
        <w:rPr>
          <w:rFonts w:cs="Arial" w:ascii="Arial" w:hAnsi="Arial"/>
          <w:sz w:val="24"/>
          <w:szCs w:val="24"/>
        </w:rPr>
        <w:t xml:space="preserve">Антон </w:t>
      </w:r>
      <w:r>
        <w:rPr>
          <w:rFonts w:cs="Arial" w:ascii="Arial" w:hAnsi="Arial"/>
          <w:sz w:val="24"/>
          <w:szCs w:val="24"/>
          <w:lang w:val="uk-UA"/>
        </w:rPr>
        <w:t xml:space="preserve">пишається своєю колекцією, а 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воїм братом. От би й мені такої посидючості! Моя колекція набагато простіш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я збираю значки з гербами тих міст, де колись бував. Значків у мене ще не дуже багато, але й поїздив я по країні ще зовсім мало, менше, ніж хотілося б. Інколи мрію про те, як стану дорослим і кожну відпустку зможу мандрувати. Першим ділом поїду в Карпати, потім в Крим, а ще хочеться в Умань з'їздити, дендропарк подивити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м про нього в школі розповідали. Матуся колись була у Львові, каже, дуже красиве старовинне місто. Торік я записався до туристського клубу, почав вивчати рідний </w:t>
      </w:r>
      <w:r>
        <w:rPr>
          <w:rFonts w:cs="Arial" w:ascii="Arial" w:hAnsi="Arial"/>
          <w:sz w:val="24"/>
          <w:szCs w:val="24"/>
        </w:rPr>
        <w:t xml:space="preserve">край. Антон </w:t>
      </w:r>
      <w:r>
        <w:rPr>
          <w:rFonts w:cs="Arial" w:ascii="Arial" w:hAnsi="Arial"/>
          <w:sz w:val="24"/>
          <w:szCs w:val="24"/>
          <w:lang w:val="uk-UA"/>
        </w:rPr>
        <w:t xml:space="preserve">розповідав мені колись, що маленькі англійці дуже любили грати з дерев'яними конячками, їх називали «хобі». З тих часів і ми улюблені справи звемо англійським словом «хобі». У Антона хоб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солдатики, а у ме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андрівки. Не знаю, чи стануть у пригоді мої навички, коли я стану дорослим, але намет ставити я вже навчився. А ще в клубі нас вчать берегти природу, не ображати ліс, не забруднювати його. Багато цікавого я знаю про наші ліси, але про це вже розповім іншим разом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06:00Z</dcterms:modified>
  <cp:revision>1</cp:revision>
  <dc:subject/>
  <dc:title>Улюблені справи на дозвіллі</dc:title>
</cp:coreProperties>
</file>