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ому треба дотримуватися режиму дня? (твір-роздум)</w:t>
      </w:r>
    </w:p>
    <w:p>
      <w:pPr>
        <w:pStyle w:val="Normal"/>
        <w:widowControl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у поділитися своїми думками щодо режиму дня. Я ніколи не замислю</w:t>
        <w:softHyphen/>
        <w:t>валась над цим. А тепер упевнена, що режим дня — найкращий засіб, щоб не марнувати час і все встигати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іше я не розуміла цього і не дотримувалася ніякого режиму. Жила собі як доведеться. Що ж виходило? Я могла за гарної погоди цілісінький день катати</w:t>
        <w:softHyphen/>
        <w:t>ся на ковзанах, увечері години зо дві просидіти перед телевізором і лише потім узятися за уроки. Доводилося пізно лягати спати, а вранці мама не могла мене добудитися. Частенько бувало, що і в школу запізнювалася. У суботу мені дуже подобалося гуляти досхочу. А в неділю, коли у нас збиралися гості, коли вдо</w:t>
        <w:softHyphen/>
        <w:t>ма було весело, мені доводилося сідати за уроки. Так нецікаво було виконувати вправи чи читати заданий параграф! Я робилась якась сердита, усім незадоволена, часто сперечалася з мамою та нічого як слід не встигала зробити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пер усе інакше. Я встигаю і всі уроки підготувати, і почитати, і погуляти. Тричі на тиждень я відвідую спортивну секцію, зранку роблю зарядку. А найдивовижніше те, що у мене, здається, і характер пом'якш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се це завдяки моєму тренеру. Він наполіг, щоб я суворо дотримувалася ре</w:t>
        <w:softHyphen/>
        <w:t>жиму дня. Раджу всім, хто ще цього не зробив: навчіться дотримуватись (хай і не так суворо) режиму дня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6:00Z</dcterms:created>
  <dc:creator>Evgeny Vasiliev</dc:creator>
  <dc:description/>
  <cp:keywords/>
  <dc:language>en-US</dc:language>
  <cp:lastModifiedBy>Evgeny Vasiliev</cp:lastModifiedBy>
  <dcterms:modified xsi:type="dcterms:W3CDTF">2006-01-21T17:46:00Z</dcterms:modified>
  <cp:revision>1</cp:revision>
  <dc:subject/>
  <dc:title>Чому треба дотримуватися режиму дня</dc:title>
</cp:coreProperties>
</file>