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Щирий промінь благодійності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присвячено матері Терезі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Є люди з надзвичайними душами. Ці душі страждають, захлинаючись співчуттям до людей, що потерпають від страшного лиха і смертельної хвороби, голоду, природних катастроф тощо. Саме ці душевні страждання надають таким людям сил, щоб допомагати нещасним, підтримати їх у найважчу годину життя. Вони не шкодують ні своїх сил, ні свого часу, ні коштів, бо ступають на шлях благодійності за велінням власного серця. Інакше жити вони не вміють, не можу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аме такою уславилася мати </w:t>
      </w:r>
      <w:r>
        <w:rPr>
          <w:rFonts w:cs="Arial" w:ascii="Arial" w:hAnsi="Arial"/>
          <w:sz w:val="24"/>
          <w:szCs w:val="24"/>
        </w:rPr>
        <w:t xml:space="preserve">Тереза. </w:t>
      </w:r>
      <w:r>
        <w:rPr>
          <w:rFonts w:cs="Arial" w:ascii="Arial" w:hAnsi="Arial"/>
          <w:sz w:val="24"/>
          <w:szCs w:val="24"/>
          <w:lang w:val="uk-UA"/>
        </w:rPr>
        <w:t>Її ім'я стало символом найвищої людяності, благородного служіння знедоленим у будь-якій частині сві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...Нещодавно на мої очі потрапили дві публікації. В них порушувалися теми жебракування, доля безпритульних дітей, старців тощо. Окремо перелічувалися всілякі благодійні акції, на які так багата наша сучасн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І от поволі переді мною почала вимальовуватися картина сьогочасного українського благодійництва (не хочу торкатися закордонного, бо там своя якість). Я умовно перенесла матір </w:t>
      </w:r>
      <w:r>
        <w:rPr>
          <w:rFonts w:cs="Arial" w:ascii="Arial" w:hAnsi="Arial"/>
          <w:sz w:val="24"/>
          <w:szCs w:val="24"/>
        </w:rPr>
        <w:t xml:space="preserve">Терезу </w:t>
      </w:r>
      <w:r>
        <w:rPr>
          <w:rFonts w:cs="Arial" w:ascii="Arial" w:hAnsi="Arial"/>
          <w:sz w:val="24"/>
          <w:szCs w:val="24"/>
          <w:lang w:val="uk-UA"/>
        </w:rPr>
        <w:t>(світла їй пам'ять!) у наш, наприклад, Харків, де за межею бідності мешкає більше половини моїх земляків. А скільки покинутих дітей, «безрідних» тяжко хворих старих, знедолених людей із ранами на серці!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и намагаємося швидше пройти повз жебраків, відводимо очі від них у метро, не помічаємо </w:t>
      </w:r>
      <w:r>
        <w:rPr>
          <w:rFonts w:cs="Arial" w:ascii="Arial" w:hAnsi="Arial"/>
          <w:sz w:val="24"/>
          <w:szCs w:val="24"/>
        </w:rPr>
        <w:t xml:space="preserve">(?) </w:t>
      </w:r>
      <w:r>
        <w:rPr>
          <w:rFonts w:cs="Arial" w:ascii="Arial" w:hAnsi="Arial"/>
          <w:sz w:val="24"/>
          <w:szCs w:val="24"/>
          <w:lang w:val="uk-UA"/>
        </w:rPr>
        <w:t>біля смітників. Чому? Нам соромно? Мабуть, так. Бо, скільки б ми не клали у простягнені долоні грошей, менше цих людей не стає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оді де ж вихід? Я вважаю, що ми не маємо права, посилаючись на нашу загальнодержавну бідність, замикати у своїх душах чисті поривання до благодійності, цю споконвічну народну рису характеру, бо цим самим ми дуже обділимо, перш за все, самих себе. Скільки їх, немічних і одиноких, бідних і хворих, живе поруч! То нехай наша допомога, ввічлива й ненав'язлива, дістанеться їм! І нехай радісно усміхнуться назустріч їхні очі; а це значить, що на землі стане трошечки тепліш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клін тобі, свята мати Терезо, за науку!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4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40:00Z</dcterms:modified>
  <cp:revision>1</cp:revision>
  <dc:subject/>
  <dc:title>Щирий промінь благодійності</dc:title>
</cp:coreProperties>
</file>