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Ранок за моїм вікном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еселий сонячний промінчик поплигав на моїх закритих очах, а потім, коли я їх розплющила, перескочив на вуста. Намагаючись ухопити цього </w:t>
      </w:r>
      <w:r>
        <w:rPr>
          <w:rFonts w:cs="Arial" w:ascii="Arial" w:hAnsi="Arial"/>
          <w:sz w:val="24"/>
          <w:szCs w:val="24"/>
        </w:rPr>
        <w:t xml:space="preserve">задиру </w:t>
      </w:r>
      <w:r>
        <w:rPr>
          <w:rFonts w:cs="Arial" w:ascii="Arial" w:hAnsi="Arial"/>
          <w:sz w:val="24"/>
          <w:szCs w:val="24"/>
          <w:lang w:val="uk-UA"/>
        </w:rPr>
        <w:t>посмішкою, я їх розтуляю, але бешкетник вже виблискує на віконному ск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швиденько підхоплююсь і, прийнявши його правила гри, підскакую до вік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Боже милий! Так ось чого ти мене так настирливо будив, промінчику! Ось чого кликав до вікна, неначе підганяв: «Така краса, а ти спиш! Швиденько, а то не встигнеш побачити казку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...На блакитно-білій сніговій ковдрі поважно сплять чорні дерева-велетні. Поруч, неначе намагаючись їх наслідувати, впевнено розкинули гілочки молоді берізки і раді-радісінькі, що вбралися у казковий наряд. У який? Уявіть собі: неначе діамантовими камінцями обліпила зима памороззю все навкруги: і дерева, і куші, і навіть дитяча гойдалка біля під'їзду виблискує загадковими іскрами. Це сонце співає свою зимову пісеньку над ранковою земле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аптом на годівничку біля вікна прилетів мій старий знайоми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икий голуб. І враз від його поштовху посипалися з годівнички тисячі яскравих маленьких зірочок і водоспадом затанцювали у повіт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розкрила кватирку і висипала голубу, який навіть не поворухнувся, склянку насіння: «Ну, здрастуй, новий день!»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4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40:00Z</dcterms:modified>
  <cp:revision>1</cp:revision>
  <dc:subject/>
  <dc:title>Ранок за моїм вікном</dc:title>
</cp:coreProperties>
</file>