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динне вогнищ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має теплішого вогнища за родинне. Батьки, діти, онуки — найрідніші між собою люди, з'єднані в сім'ю Божою вол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дина, сім'я — це велика сила. Тільки вона є надійним і незрадливим захистом від усяких життєвих негараз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заємини батьків і діт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споконвічна проблема, від позитивного вирішення якої залежить благополуччя нашої держави, адже сім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державна структу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ужні, спокійні, врівноважені стосунки між батьками і діть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апорука здорового морального клімату в суспільстві. Не може людина творчо працювати, навчатися, якщо її щось пригнічує, тривожить, якщо не все гаразд у сімейних стосунк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атьки завжди бажають своїм дітям щасливої долі, просять у Бога благословення для своїх синів і дочок, мріють бачити їх щасливими і здоровими, добрими і порядними люд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атьківська суворість іноді сприймається дітьми негативно, бо вони не завжди вміють і бажають прислухатися до мудрих порад, не хочуть вчитися на чужих помилках. У таких випадках між батьками та дітьми виникають непорозуміння, і, як правило, саме мама й тато усувають ці конфлікти, тактовно й доброзичливо пояснюють дітям, хто в чому помиля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вважаю, що найголовнішим у сімейному вихованні мусить бути взаємоповага між старшим та молодшим поколінням, уміння зрозуміти, вислухати одне одного, підтримати, пожаліти. Любо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ь те почуття,, яке робить сім'ю міцною, нездоланною у будь-яких життєвих випробуванн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ільки ро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пора в житті кожної людини. І те, якою буде погода в домі, яким теплим та ясним буде родинне вогнище, залежить і від батьків, і від діте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40:00Z</dcterms:modified>
  <cp:revision>1</cp:revision>
  <dc:subject/>
  <dc:title>Родинне вогнище</dc:title>
</cp:coreProperties>
</file>