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Скарби рідної мов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од, держава, 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оняття нероздільні. Без мови немає народу, і, навпаки, без народу не існує мови. Наша рідна українська 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ова Тараса Шевченка й Івана Франка, Лесі Українки й Михайла Коцюбинського, Олеся </w:t>
      </w:r>
      <w:r>
        <w:rPr>
          <w:rFonts w:cs="Arial" w:ascii="Arial" w:hAnsi="Arial"/>
          <w:sz w:val="24"/>
          <w:szCs w:val="24"/>
        </w:rPr>
        <w:t xml:space="preserve">Гончара </w:t>
      </w:r>
      <w:r>
        <w:rPr>
          <w:rFonts w:cs="Arial" w:ascii="Arial" w:hAnsi="Arial"/>
          <w:sz w:val="24"/>
          <w:szCs w:val="24"/>
          <w:lang w:val="uk-UA"/>
        </w:rPr>
        <w:t>і Ліни Костенк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ша гордість і наша кра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теринська мова, яка тихо лунає над нашою колискою з перших днів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весь, світ визнає милозвучність, високі зображувальні можливості, багатющу лексику нашої м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значимо ми без мов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рківська поетеса А. Солодовникова у своєму вірші про рідну мову пише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мово материнська! Я без тебе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іхто, ніщо, ніяка й нічи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ійсно, хто ми без мови? Неоціненну мудрість наших пращурів, досвід віків, високі досягнення наукової думки, безсмертні шедеври художньої творчості, моральні заповіді наших батьків — усе береже в собі рідна мова, шанобливо леліє і дарує нам за допомогою Слова. «На початку було Слово, і слово було у Бога, і Слово було Бог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ться в Бібл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ила Слова нескінченна, невичерпна, могутня. Воно може просвітити, вилікувати, зробити людину щасливою, заспокоїти, подарувати надію й віру, а може й принизити, знеславити і навіть убити. Словом треба користуватися по-розумному, розважливо, обережно, щоб залишалося воно завжди безцінним скарбом, без якого ми станемо жебраками, «Іванами, що не знають свого роду й родоводу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9:00Z</dcterms:modified>
  <cp:revision>1</cp:revision>
  <dc:subject/>
  <dc:title>Скарби рідної мови</dc:title>
</cp:coreProperties>
</file>